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36068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28.3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820545</wp:posOffset>
                </wp:positionV>
                <wp:extent cx="944880" cy="834390"/>
                <wp:effectExtent l="12065" t="1206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834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143.35pt;width:74.35pt;height:65.65pt;mso-wrap-style:none;v-text-anchor:middle" type="_x0000_t16">
                <v:imagedata r:id="rId7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9.8pt;width:45.95pt;height:24.85pt;mso-wrap-style:none;v-text-anchor:middle" type="_x0000_t1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05470</wp:posOffset>
                </wp:positionH>
                <wp:positionV relativeFrom="paragraph">
                  <wp:posOffset>208089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46.1pt;margin-top:163.8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91175</wp:posOffset>
                </wp:positionH>
                <wp:positionV relativeFrom="paragraph">
                  <wp:posOffset>3745865</wp:posOffset>
                </wp:positionV>
                <wp:extent cx="450850" cy="384810"/>
                <wp:effectExtent l="14605" t="10795" r="1460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440.25pt;margin-top:294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5960</wp:posOffset>
                </wp:positionH>
                <wp:positionV relativeFrom="paragraph">
                  <wp:posOffset>698500</wp:posOffset>
                </wp:positionV>
                <wp:extent cx="450850" cy="384810"/>
                <wp:effectExtent l="14605" t="10795" r="1460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4.8pt;margin-top: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4115</wp:posOffset>
                </wp:positionH>
                <wp:positionV relativeFrom="paragraph">
                  <wp:posOffset>338518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2.45pt;margin-top:266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5660</wp:posOffset>
                </wp:positionH>
                <wp:positionV relativeFrom="paragraph">
                  <wp:posOffset>1245235</wp:posOffset>
                </wp:positionV>
                <wp:extent cx="1320800" cy="9525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9525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98.05pt;width:103.95pt;height:74.9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1315</wp:posOffset>
                </wp:positionH>
                <wp:positionV relativeFrom="paragraph">
                  <wp:posOffset>1723390</wp:posOffset>
                </wp:positionV>
                <wp:extent cx="360680" cy="336550"/>
                <wp:effectExtent l="17780" t="17780" r="18415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45pt;margin-top:135.7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1405</wp:posOffset>
                </wp:positionH>
                <wp:positionV relativeFrom="paragraph">
                  <wp:posOffset>934085</wp:posOffset>
                </wp:positionV>
                <wp:extent cx="794385" cy="520700"/>
                <wp:effectExtent l="5715" t="5080" r="133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15pt;margin-top:73.55pt;width:62.5pt;height:40.95pt;mso-wrap-style:none;v-text-anchor:middle">
                <v:imagedata r:id="rId11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7700</wp:posOffset>
                </wp:positionH>
                <wp:positionV relativeFrom="paragraph">
                  <wp:posOffset>934085</wp:posOffset>
                </wp:positionV>
                <wp:extent cx="765175" cy="520700"/>
                <wp:effectExtent l="13335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1pt;margin-top:73.55pt;width:60.2pt;height:40.95pt;flip:x;mso-wrap-style:none;v-text-anchor:middle">
                <v:imagedata r:id="rId1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65720</wp:posOffset>
                </wp:positionH>
                <wp:positionV relativeFrom="paragraph">
                  <wp:posOffset>698500</wp:posOffset>
                </wp:positionV>
                <wp:extent cx="433705" cy="1861820"/>
                <wp:effectExtent l="5715" t="508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61920"/>
                        </a:xfrm>
                        <a:custGeom>
                          <a:avLst/>
                          <a:gdLst>
                            <a:gd name="textAreaLeft" fmla="*/ 32760 w 245880"/>
                            <a:gd name="textAreaRight" fmla="*/ 213120 w 245880"/>
                            <a:gd name="textAreaTop" fmla="*/ 184680 h 1055520"/>
                            <a:gd name="textAreaBottom" fmla="*/ 765360 h 10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3.6pt;margin-top:55pt;width:34.1pt;height:146.55pt;mso-wrap-style:none;v-text-anchor:middle">
                <v:imagedata r:id="rId1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5">
                <wp:simplePos x="0" y="0"/>
                <wp:positionH relativeFrom="column">
                  <wp:posOffset>2928620</wp:posOffset>
                </wp:positionH>
                <wp:positionV relativeFrom="paragraph">
                  <wp:posOffset>521970</wp:posOffset>
                </wp:positionV>
                <wp:extent cx="421640" cy="520700"/>
                <wp:effectExtent l="0" t="0" r="12700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800">
                          <a:off x="0" y="0"/>
                          <a:ext cx="421560" cy="520560"/>
                        </a:xfrm>
                        <a:custGeom>
                          <a:avLst/>
                          <a:gdLst>
                            <a:gd name="textAreaLeft" fmla="*/ 32040 w 239040"/>
                            <a:gd name="textAreaRight" fmla="*/ 207000 w 23904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55pt;margin-top:41.1pt;width:33.15pt;height:40.95pt;mso-wrap-style:none;v-text-anchor:middle;rotation:41">
                <v:imagedata r:id="rId1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3920</wp:posOffset>
                </wp:positionH>
                <wp:positionV relativeFrom="paragraph">
                  <wp:posOffset>814070</wp:posOffset>
                </wp:positionV>
                <wp:extent cx="452755" cy="483235"/>
                <wp:effectExtent l="45720" t="70485" r="203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22200">
                          <a:off x="0" y="0"/>
                          <a:ext cx="452880" cy="483120"/>
                        </a:xfrm>
                        <a:custGeom>
                          <a:avLst/>
                          <a:gdLst>
                            <a:gd name="textAreaLeft" fmla="*/ 34200 w 256680"/>
                            <a:gd name="textAreaRight" fmla="*/ 222480 w 256680"/>
                            <a:gd name="textAreaTop" fmla="*/ 47880 h 273960"/>
                            <a:gd name="textAreaBottom" fmla="*/ 198720 h 27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6pt;margin-top:64.1pt;width:35.6pt;height:38pt;flip:x;mso-wrap-style:none;v-text-anchor:middle;rotation:339">
                <v:imagedata r:id="rId1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901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76.3pt;margin-top:289.75pt;width:49.65pt;height:42.55pt;mso-wrap-style:none;v-text-anchor:middle" type="_x0000_t11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67750</wp:posOffset>
                </wp:positionH>
                <wp:positionV relativeFrom="paragraph">
                  <wp:posOffset>680085</wp:posOffset>
                </wp:positionV>
                <wp:extent cx="450850" cy="1918335"/>
                <wp:effectExtent l="5715" t="571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918440"/>
                        </a:xfrm>
                        <a:custGeom>
                          <a:avLst/>
                          <a:gdLst>
                            <a:gd name="textAreaLeft" fmla="*/ 34200 w 255600"/>
                            <a:gd name="textAreaRight" fmla="*/ 221400 w 255600"/>
                            <a:gd name="textAreaTop" fmla="*/ 190080 h 1087560"/>
                            <a:gd name="textAreaBottom" fmla="*/ 788400 h 108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2.5pt;margin-top:53.55pt;width:35.45pt;height:151pt;flip:x;mso-wrap-style:none;v-text-anchor:middle">
                <v:imagedata r:id="rId23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88325</wp:posOffset>
                </wp:positionH>
                <wp:positionV relativeFrom="paragraph">
                  <wp:posOffset>3409950</wp:posOffset>
                </wp:positionV>
                <wp:extent cx="648335" cy="1892935"/>
                <wp:effectExtent l="13970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8928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75pt;margin-top:268.5pt;width:51pt;height:149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2044065</wp:posOffset>
                </wp:positionV>
                <wp:extent cx="631825" cy="55435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60.95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856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0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856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08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1390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6910</wp:posOffset>
                </wp:positionH>
                <wp:positionV relativeFrom="paragraph">
                  <wp:posOffset>1415415</wp:posOffset>
                </wp:positionV>
                <wp:extent cx="393700" cy="4121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11.45pt;mso-position-vertical-relative:text;margin-left:453.3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2295525</wp:posOffset>
                </wp:positionV>
                <wp:extent cx="360680" cy="30289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80.7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74115</wp:posOffset>
                </wp:positionH>
                <wp:positionV relativeFrom="paragraph">
                  <wp:posOffset>1813560</wp:posOffset>
                </wp:positionV>
                <wp:extent cx="467360" cy="3333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2.8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5055</wp:posOffset>
                </wp:positionH>
                <wp:positionV relativeFrom="paragraph">
                  <wp:posOffset>1425575</wp:posOffset>
                </wp:positionV>
                <wp:extent cx="407670" cy="29781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12.2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505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06060</wp:posOffset>
                </wp:positionH>
                <wp:positionV relativeFrom="paragraph">
                  <wp:posOffset>1440815</wp:posOffset>
                </wp:positionV>
                <wp:extent cx="393700" cy="3937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3.45pt;mso-position-vertical-relative:text;margin-left:417.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3:00Z</dcterms:created>
  <dc:creator>мипм</dc:creator>
  <dc:description/>
  <dc:language>en-US</dc:language>
  <cp:lastModifiedBy>Николаенко</cp:lastModifiedBy>
  <dcterms:modified xsi:type="dcterms:W3CDTF">1999-01-25T15:03:00Z</dcterms:modified>
  <cp:revision>2</cp:revision>
  <dc:subject/>
  <dc:title/>
</cp:coreProperties>
</file>