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5950</wp:posOffset>
                </wp:positionH>
                <wp:positionV relativeFrom="paragraph">
                  <wp:posOffset>512445</wp:posOffset>
                </wp:positionV>
                <wp:extent cx="6421120" cy="49339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0960" cy="4935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5pt;margin-top:40.35pt;width:505.55pt;height:38.8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4852035</wp:posOffset>
                </wp:positionV>
                <wp:extent cx="270510" cy="27051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2.1pt;margin-top:382.05pt;width:21.25pt;height:21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6810</wp:posOffset>
                </wp:positionH>
                <wp:positionV relativeFrom="paragraph">
                  <wp:posOffset>3409950</wp:posOffset>
                </wp:positionV>
                <wp:extent cx="288290" cy="269875"/>
                <wp:effectExtent l="17780" t="18415" r="18415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700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0.3pt;margin-top:268.5pt;width:22.65pt;height:21.2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34960</wp:posOffset>
                </wp:positionH>
                <wp:positionV relativeFrom="paragraph">
                  <wp:posOffset>1005840</wp:posOffset>
                </wp:positionV>
                <wp:extent cx="944880" cy="780415"/>
                <wp:effectExtent l="12065" t="12700" r="1270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780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8pt;margin-top:79.2pt;width:74.35pt;height:61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pt;margin-top:69.8pt;width:45.95pt;height:24.8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4479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17.7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2261870</wp:posOffset>
                </wp:positionV>
                <wp:extent cx="360680" cy="336550"/>
                <wp:effectExtent l="17780" t="17780" r="1841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24.8pt;margin-top:178.1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9520</wp:posOffset>
                </wp:positionH>
                <wp:positionV relativeFrom="paragraph">
                  <wp:posOffset>1056005</wp:posOffset>
                </wp:positionV>
                <wp:extent cx="1443355" cy="730250"/>
                <wp:effectExtent l="13335" t="13335" r="1270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300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6pt;margin-top:83.15pt;width:113.6pt;height:57.4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1315</wp:posOffset>
                </wp:positionH>
                <wp:positionV relativeFrom="paragraph">
                  <wp:posOffset>615950</wp:posOffset>
                </wp:positionV>
                <wp:extent cx="730885" cy="826770"/>
                <wp:effectExtent l="13335" t="12700" r="1270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8269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48.5pt;width:57.5pt;height:65.0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1360</wp:posOffset>
                </wp:positionH>
                <wp:positionV relativeFrom="paragraph">
                  <wp:posOffset>1245235</wp:posOffset>
                </wp:positionV>
                <wp:extent cx="1050290" cy="1050290"/>
                <wp:effectExtent l="12700" t="12700" r="13335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0501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98.05pt;width:82.65pt;height:82.65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3910</wp:posOffset>
                </wp:positionH>
                <wp:positionV relativeFrom="paragraph">
                  <wp:posOffset>1245235</wp:posOffset>
                </wp:positionV>
                <wp:extent cx="1350645" cy="935355"/>
                <wp:effectExtent l="13335" t="1333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9352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98.05pt;width:106.3pt;height:73.6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6925</wp:posOffset>
                </wp:positionH>
                <wp:positionV relativeFrom="paragraph">
                  <wp:posOffset>1339215</wp:posOffset>
                </wp:positionV>
                <wp:extent cx="360680" cy="336550"/>
                <wp:effectExtent l="17780" t="17780" r="18415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2.75pt;margin-top:105.4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95270</wp:posOffset>
                </wp:positionH>
                <wp:positionV relativeFrom="paragraph">
                  <wp:posOffset>1575435</wp:posOffset>
                </wp:positionV>
                <wp:extent cx="360680" cy="336550"/>
                <wp:effectExtent l="17780" t="17780" r="18415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0.1pt;margin-top:124.0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62125</wp:posOffset>
                </wp:positionH>
                <wp:positionV relativeFrom="paragraph">
                  <wp:posOffset>605790</wp:posOffset>
                </wp:positionV>
                <wp:extent cx="548640" cy="450215"/>
                <wp:effectExtent l="5080" t="5715" r="508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036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29880 h 255240"/>
                            <a:gd name="textAreaBottom" fmla="*/ 160200 h 255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138.75pt;margin-top:47.7pt;width:43.15pt;height:35.4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0455</wp:posOffset>
                </wp:positionH>
                <wp:positionV relativeFrom="paragraph">
                  <wp:posOffset>3295015</wp:posOffset>
                </wp:positionV>
                <wp:extent cx="450850" cy="384810"/>
                <wp:effectExtent l="14605" t="10795" r="1460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86.65pt;margin-top:259.4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9350</wp:posOffset>
                </wp:positionH>
                <wp:positionV relativeFrom="paragraph">
                  <wp:posOffset>1300480</wp:posOffset>
                </wp:positionV>
                <wp:extent cx="360680" cy="336550"/>
                <wp:effectExtent l="17780" t="17780" r="18415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0.5pt;margin-top:102.4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6460</wp:posOffset>
                </wp:positionH>
                <wp:positionV relativeFrom="paragraph">
                  <wp:posOffset>908685</wp:posOffset>
                </wp:positionV>
                <wp:extent cx="360680" cy="336550"/>
                <wp:effectExtent l="17780" t="17780" r="18415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69.8pt;margin-top:71.5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90540</wp:posOffset>
                </wp:positionH>
                <wp:positionV relativeFrom="paragraph">
                  <wp:posOffset>3769995</wp:posOffset>
                </wp:positionV>
                <wp:extent cx="450850" cy="384810"/>
                <wp:effectExtent l="14605" t="10795" r="1460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0.2pt;margin-top:296.8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3940</wp:posOffset>
                </wp:positionH>
                <wp:positionV relativeFrom="paragraph">
                  <wp:posOffset>818515</wp:posOffset>
                </wp:positionV>
                <wp:extent cx="794385" cy="520700"/>
                <wp:effectExtent l="5715" t="5080" r="133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520560"/>
                        </a:xfrm>
                        <a:custGeom>
                          <a:avLst/>
                          <a:gdLst>
                            <a:gd name="textAreaLeft" fmla="*/ 60120 w 450360"/>
                            <a:gd name="textAreaRight" fmla="*/ 390240 w 45036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2.2pt;margin-top:64.45pt;width:62.5pt;height:40.95pt;mso-wrap-style:none;v-text-anchor:middle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75980</wp:posOffset>
                </wp:positionH>
                <wp:positionV relativeFrom="paragraph">
                  <wp:posOffset>814070</wp:posOffset>
                </wp:positionV>
                <wp:extent cx="765175" cy="520700"/>
                <wp:effectExtent l="13335" t="508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000" cy="520560"/>
                        </a:xfrm>
                        <a:custGeom>
                          <a:avLst/>
                          <a:gdLst>
                            <a:gd name="textAreaLeft" fmla="*/ 57960 w 433800"/>
                            <a:gd name="textAreaRight" fmla="*/ 375840 w 433800"/>
                            <a:gd name="textAreaTop" fmla="*/ 51480 h 295200"/>
                            <a:gd name="textAreaBottom" fmla="*/ 2142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7.4pt;margin-top:64.1pt;width:60.2pt;height:40.95pt;flip:x;mso-wrap-style:none;v-text-anchor:middle">
                <v:imagedata r:id="rId9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3875</wp:posOffset>
                </wp:positionH>
                <wp:positionV relativeFrom="paragraph">
                  <wp:posOffset>2261870</wp:posOffset>
                </wp:positionV>
                <wp:extent cx="360680" cy="336550"/>
                <wp:effectExtent l="17780" t="17780" r="18415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1.25pt;margin-top:178.1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69180</wp:posOffset>
                </wp:positionH>
                <wp:positionV relativeFrom="paragraph">
                  <wp:posOffset>3679825</wp:posOffset>
                </wp:positionV>
                <wp:extent cx="631190" cy="5410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83.4pt;margin-top:289.75pt;width:49.65pt;height:42.55pt;mso-wrap-style:none;v-text-anchor:middle" type="_x0000_t11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44790</wp:posOffset>
                </wp:positionH>
                <wp:positionV relativeFrom="paragraph">
                  <wp:posOffset>1786255</wp:posOffset>
                </wp:positionV>
                <wp:extent cx="1087120" cy="877570"/>
                <wp:effectExtent l="12700" t="12700" r="13335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8776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7pt;margin-top:140.65pt;width:85.55pt;height:69.0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88325</wp:posOffset>
                </wp:positionH>
                <wp:positionV relativeFrom="paragraph">
                  <wp:posOffset>3409950</wp:posOffset>
                </wp:positionV>
                <wp:extent cx="648335" cy="1892935"/>
                <wp:effectExtent l="13970" t="1333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18928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75pt;margin-top:268.5pt;width:51pt;height:149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62750</wp:posOffset>
                </wp:positionH>
                <wp:positionV relativeFrom="paragraph">
                  <wp:posOffset>5032375</wp:posOffset>
                </wp:positionV>
                <wp:extent cx="1623060" cy="721360"/>
                <wp:effectExtent l="12700" t="1270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8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5pt;margin-top:396.25pt;width:127.75pt;height:56.75pt;mso-wrap-style:none;v-text-anchor:middle" type="_x0000_t124">
                <v:fill o:detectmouseclick="t" on="false"/>
                <v:stroke color="maroon" weight="2556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3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770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 until</w:t>
                            </w:r>
                            <w:r>
                              <w:rPr>
                                <w:sz w:val="24"/>
                              </w:rPr>
                              <w:t xml:space="preserve"> 1856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4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3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770-</w:t>
                      </w:r>
                      <w:r>
                        <w:rPr>
                          <w:sz w:val="24"/>
                          <w:lang w:val="en-US"/>
                        </w:rPr>
                        <w:t>s until</w:t>
                      </w:r>
                      <w:r>
                        <w:rPr>
                          <w:sz w:val="24"/>
                        </w:rPr>
                        <w:t xml:space="preserve"> 1856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0415</wp:posOffset>
                </wp:positionH>
                <wp:positionV relativeFrom="paragraph">
                  <wp:posOffset>615950</wp:posOffset>
                </wp:positionV>
                <wp:extent cx="451485" cy="27051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8.5pt;mso-position-vertical-relative:text;margin-left:4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5640</wp:posOffset>
                </wp:positionH>
                <wp:positionV relativeFrom="paragraph">
                  <wp:posOffset>1339215</wp:posOffset>
                </wp:positionV>
                <wp:extent cx="270510" cy="28511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5.4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1700</wp:posOffset>
                </wp:positionH>
                <wp:positionV relativeFrom="paragraph">
                  <wp:posOffset>2277745</wp:posOffset>
                </wp:positionV>
                <wp:extent cx="360680" cy="302895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9.35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875</wp:posOffset>
                </wp:positionH>
                <wp:positionV relativeFrom="paragraph">
                  <wp:posOffset>1005840</wp:posOffset>
                </wp:positionV>
                <wp:extent cx="360680" cy="21399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85pt;mso-wrap-distance-left:9.05pt;mso-wrap-distance-right:9.05pt;mso-wrap-distance-top:0pt;mso-wrap-distance-bottom:0pt;margin-top:79.2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88020</wp:posOffset>
                </wp:positionH>
                <wp:positionV relativeFrom="paragraph">
                  <wp:posOffset>1772285</wp:posOffset>
                </wp:positionV>
                <wp:extent cx="393700" cy="29845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39.55pt;mso-position-vertical-relative:text;margin-left:652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06060</wp:posOffset>
                </wp:positionH>
                <wp:positionV relativeFrom="paragraph">
                  <wp:posOffset>1496695</wp:posOffset>
                </wp:positionV>
                <wp:extent cx="393700" cy="39370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17.85pt;mso-position-vertical-relative:text;margin-left:417.8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61990</wp:posOffset>
                </wp:positionH>
                <wp:positionV relativeFrom="paragraph">
                  <wp:posOffset>1478280</wp:posOffset>
                </wp:positionV>
                <wp:extent cx="393700" cy="41211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16.4pt;mso-position-vertical-relative:text;margin-left:453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3:00Z</dcterms:created>
  <dc:creator>мипм</dc:creator>
  <dc:description/>
  <dc:language>en-US</dc:language>
  <cp:lastModifiedBy>Николаенко</cp:lastModifiedBy>
  <dcterms:modified xsi:type="dcterms:W3CDTF">1999-01-25T15:03:00Z</dcterms:modified>
  <cp:revision>2</cp:revision>
  <dc:subject/>
  <dc:title/>
</cp:coreProperties>
</file>