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13pt;margin-top:211.65pt;width:454.35pt;height:161.7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894205"/>
                <wp:effectExtent l="34925" t="35560" r="3556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894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49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528695"/>
                <wp:effectExtent l="12700" t="1270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52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77.8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69.05pt;width:85.1pt;height:40.65pt;mso-wrap-style:none;v-text-anchor:middle" type="_x0000_t1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5875</wp:posOffset>
                </wp:positionH>
                <wp:positionV relativeFrom="paragraph">
                  <wp:posOffset>3598545</wp:posOffset>
                </wp:positionV>
                <wp:extent cx="494665" cy="5410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401.25pt;margin-top:283.35pt;width:38.9pt;height:42.55pt;mso-wrap-style:none;v-text-anchor:middle" type="_x0000_t11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3190</wp:posOffset>
                </wp:positionH>
                <wp:positionV relativeFrom="paragraph">
                  <wp:posOffset>2958465</wp:posOffset>
                </wp:positionV>
                <wp:extent cx="82296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09.7pt;margin-top:232.95pt;width:64.75pt;height:50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05470</wp:posOffset>
                </wp:positionH>
                <wp:positionV relativeFrom="paragraph">
                  <wp:posOffset>3679825</wp:posOffset>
                </wp:positionV>
                <wp:extent cx="1281430" cy="0"/>
                <wp:effectExtent l="0" t="85725" r="85725" b="857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289.75pt" to="746.95pt,289.75pt" stroked="t" o:allowincell="f" style="position:absolute;flip:x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476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198.8pt;margin-top:40.35pt;width:86pt;height:35.9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7025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75pt;margin-top:40.35pt;width:86pt;height:35.9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122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40.35pt;width:86pt;height:35.9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6572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6pt;margin-top:40.35pt;width:86pt;height:35.9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34960</wp:posOffset>
                </wp:positionH>
                <wp:positionV relativeFrom="paragraph">
                  <wp:posOffset>1266190</wp:posOffset>
                </wp:positionV>
                <wp:extent cx="913765" cy="4572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99.7pt;width:71.9pt;height:35.95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022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341.7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736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9.9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72580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25.4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43190</wp:posOffset>
                </wp:positionH>
                <wp:positionV relativeFrom="paragraph">
                  <wp:posOffset>1845310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09.7pt;margin-top:145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43275</wp:posOffset>
                </wp:positionH>
                <wp:positionV relativeFrom="paragraph">
                  <wp:posOffset>1786255</wp:posOffset>
                </wp:positionV>
                <wp:extent cx="274320" cy="2743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63.25pt;margin-top:140.6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5620</wp:posOffset>
                </wp:positionH>
                <wp:positionV relativeFrom="paragraph">
                  <wp:posOffset>969645</wp:posOffset>
                </wp:positionV>
                <wp:extent cx="274320" cy="274320"/>
                <wp:effectExtent l="5715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40.6pt;margin-top:7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6900</wp:posOffset>
                </wp:positionH>
                <wp:positionV relativeFrom="paragraph">
                  <wp:posOffset>1449070</wp:posOffset>
                </wp:positionV>
                <wp:extent cx="274320" cy="2743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11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986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11.8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9590</wp:posOffset>
                </wp:positionH>
                <wp:positionV relativeFrom="paragraph">
                  <wp:posOffset>4126865</wp:posOffset>
                </wp:positionV>
                <wp:extent cx="274320" cy="274320"/>
                <wp:effectExtent l="5715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41.7pt;margin-top:324.9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274320" cy="274320"/>
                <wp:effectExtent l="5715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05.3pt;margin-top:382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732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1.6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5100</wp:posOffset>
                </wp:positionH>
                <wp:positionV relativeFrom="paragraph">
                  <wp:posOffset>3081655</wp:posOffset>
                </wp:positionV>
                <wp:extent cx="274320" cy="274320"/>
                <wp:effectExtent l="5715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3pt;margin-top:242.6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4760</wp:posOffset>
                </wp:positionH>
                <wp:positionV relativeFrom="paragraph">
                  <wp:posOffset>2413635</wp:posOffset>
                </wp:positionV>
                <wp:extent cx="274320" cy="274320"/>
                <wp:effectExtent l="5715" t="508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98.8pt;margin-top:190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020</wp:posOffset>
                </wp:positionH>
                <wp:positionV relativeFrom="paragraph">
                  <wp:posOffset>3679825</wp:posOffset>
                </wp:positionV>
                <wp:extent cx="4418330" cy="361315"/>
                <wp:effectExtent l="5080" t="6350" r="304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361440"/>
                        </a:xfrm>
                        <a:custGeom>
                          <a:avLst/>
                          <a:gdLst>
                            <a:gd name="textAreaLeft" fmla="*/ 391320 w 2504880"/>
                            <a:gd name="textAreaRight" fmla="*/ 2192040 w 2504880"/>
                            <a:gd name="textAreaTop" fmla="*/ 51120 h 204840"/>
                            <a:gd name="textAreaBottom" fmla="*/ 153720 h 20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navy" stroked="t" o:allowincell="f" style="position:absolute;margin-left:42.6pt;margin-top:289.75pt;width:347.85pt;height:28.4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810</wp:posOffset>
                </wp:positionH>
                <wp:positionV relativeFrom="paragraph">
                  <wp:posOffset>2505710</wp:posOffset>
                </wp:positionV>
                <wp:extent cx="5600700" cy="2346325"/>
                <wp:effectExtent l="6350" t="6985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3464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90.3pt;margin-top:197.3pt;width:440.95pt;height:184.7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3275</wp:posOffset>
                </wp:positionH>
                <wp:positionV relativeFrom="paragraph">
                  <wp:posOffset>867410</wp:posOffset>
                </wp:positionV>
                <wp:extent cx="4674235" cy="2091055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4240" cy="20908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68.3pt;width:368pt;height:164.6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1020</wp:posOffset>
                </wp:positionH>
                <wp:positionV relativeFrom="paragraph">
                  <wp:posOffset>4742815</wp:posOffset>
                </wp:positionV>
                <wp:extent cx="8025130" cy="92075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5120" cy="9208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373.45pt;width:631.85pt;height:72.4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3945</wp:posOffset>
                </wp:positionH>
                <wp:positionV relativeFrom="paragraph">
                  <wp:posOffset>1517650</wp:posOffset>
                </wp:positionV>
                <wp:extent cx="989965" cy="4572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119.5pt;width:77.9pt;height:35.95pt;mso-wrap-style:none;v-text-anchor:middle" type="_x0000_t23">
                <v:imagedata r:id="rId2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810</wp:posOffset>
                </wp:positionH>
                <wp:positionV relativeFrom="paragraph">
                  <wp:posOffset>1517650</wp:posOffset>
                </wp:positionV>
                <wp:extent cx="83947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119.5pt;width:66.05pt;height:35.95pt;mso-wrap-style:none;v-text-anchor:middle" type="_x0000_t23"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1530</wp:posOffset>
                </wp:positionH>
                <wp:positionV relativeFrom="paragraph">
                  <wp:posOffset>512445</wp:posOffset>
                </wp:positionV>
                <wp:extent cx="988060" cy="8534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85356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63.9pt;margin-top:40.35pt;width:77.75pt;height:67.15pt;mso-wrap-style:none;v-text-anchor:middle" type="_x0000_t132">
                <v:imagedata r:id="rId2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85810</wp:posOffset>
                </wp:positionH>
                <wp:positionV relativeFrom="paragraph">
                  <wp:posOffset>3679825</wp:posOffset>
                </wp:positionV>
                <wp:extent cx="559435" cy="1513840"/>
                <wp:effectExtent l="6985" t="6350" r="698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15138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289.75pt;width:44pt;height:119.1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5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1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D until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80-</w:t>
                            </w:r>
                            <w:r>
                              <w:rPr>
                                <w:sz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5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10 </w:t>
                      </w:r>
                      <w:r>
                        <w:rPr>
                          <w:sz w:val="24"/>
                          <w:lang w:val="en-US"/>
                        </w:rPr>
                        <w:t>AD until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380-</w:t>
                      </w:r>
                      <w:r>
                        <w:rPr>
                          <w:sz w:val="24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5663565</wp:posOffset>
                </wp:positionV>
                <wp:extent cx="721360" cy="36068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5.9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54695</wp:posOffset>
                </wp:positionH>
                <wp:positionV relativeFrom="paragraph">
                  <wp:posOffset>2202815</wp:posOffset>
                </wp:positionV>
                <wp:extent cx="360680" cy="30289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3.45pt;mso-position-vertical-relative:text;margin-left:6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5245</wp:posOffset>
                </wp:positionH>
                <wp:positionV relativeFrom="paragraph">
                  <wp:posOffset>3950335</wp:posOffset>
                </wp:positionV>
                <wp:extent cx="317500" cy="45085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311.05pt;mso-position-vertical-relative:text;margin-left:7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2:00Z</dcterms:created>
  <dc:creator>мипм</dc:creator>
  <dc:description/>
  <dc:language>en-US</dc:language>
  <cp:lastModifiedBy>Николаенко</cp:lastModifiedBy>
  <dcterms:modified xsi:type="dcterms:W3CDTF">1999-01-25T15:02:00Z</dcterms:modified>
  <cp:revision>2</cp:revision>
  <dc:subject/>
  <dc:title/>
</cp:coreProperties>
</file>