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3pt;margin-top:211.65pt;width:454.35pt;height:161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934210"/>
                <wp:effectExtent l="34925" t="34925" r="3556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934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52.2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61823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618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84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5pt;margin-top:169.05pt;width:85.1pt;height:40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3945</wp:posOffset>
                </wp:positionH>
                <wp:positionV relativeFrom="paragraph">
                  <wp:posOffset>512445</wp:posOffset>
                </wp:positionV>
                <wp:extent cx="1080135" cy="6775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6775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85.35pt;margin-top:40.35pt;width:85pt;height:53.3pt;mso-wrap-style:none;v-text-anchor:middle" type="_x0000_t23">
                <v:imagedata r:id="rId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476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8pt;margin-top:40.35pt;width:93.45pt;height:38.2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941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3pt;margin-top:40.35pt;width:93.45pt;height:38.2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122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40.35pt;width:93.45pt;height:38.2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27925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75pt;margin-top:40.35pt;width:93.45pt;height:38.2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6810</wp:posOffset>
                </wp:positionH>
                <wp:positionV relativeFrom="paragraph">
                  <wp:posOffset>1299845</wp:posOffset>
                </wp:positionV>
                <wp:extent cx="794385" cy="48641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102.35pt;width:62.5pt;height:38.2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1574165</wp:posOffset>
                </wp:positionV>
                <wp:extent cx="1080135" cy="48641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5pt;margin-top:123.95pt;width:85pt;height:38.2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74660</wp:posOffset>
                </wp:positionH>
                <wp:positionV relativeFrom="paragraph">
                  <wp:posOffset>1236980</wp:posOffset>
                </wp:positionV>
                <wp:extent cx="737235" cy="48641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5.8pt;margin-top:97.4pt;width:58pt;height:38.2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3945</wp:posOffset>
                </wp:positionH>
                <wp:positionV relativeFrom="paragraph">
                  <wp:posOffset>3589655</wp:posOffset>
                </wp:positionV>
                <wp:extent cx="721360" cy="541020"/>
                <wp:effectExtent l="18415" t="11430" r="1905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85.35pt;margin-top:282.65pt;width:56.75pt;height:42.5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23885</wp:posOffset>
                </wp:positionH>
                <wp:positionV relativeFrom="paragraph">
                  <wp:posOffset>2687955</wp:posOffset>
                </wp:positionV>
                <wp:extent cx="491490" cy="294640"/>
                <wp:effectExtent l="22860" t="9525" r="2349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294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47.55pt;margin-top:211.65pt;width:38.65pt;height:23.1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55710</wp:posOffset>
                </wp:positionH>
                <wp:positionV relativeFrom="paragraph">
                  <wp:posOffset>4652645</wp:posOffset>
                </wp:positionV>
                <wp:extent cx="721360" cy="541020"/>
                <wp:effectExtent l="18415" t="11430" r="1905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7.3pt;margin-top:366.35pt;width:56.75pt;height:42.5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72580</wp:posOffset>
                </wp:positionH>
                <wp:positionV relativeFrom="paragraph">
                  <wp:posOffset>5193665</wp:posOffset>
                </wp:positionV>
                <wp:extent cx="721360" cy="541020"/>
                <wp:effectExtent l="18415" t="11430" r="1905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5.4pt;margin-top:408.95pt;width:56.75pt;height:42.5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11900</wp:posOffset>
                </wp:positionH>
                <wp:positionV relativeFrom="paragraph">
                  <wp:posOffset>5191760</wp:posOffset>
                </wp:positionV>
                <wp:extent cx="2633345" cy="650240"/>
                <wp:effectExtent l="10160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650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7pt;margin-top:408.8pt;width:207.3pt;height:51.15pt;mso-wrap-style:none;v-text-anchor:middle">
                <v:fill o:detectmouseclick="t" on="false"/>
                <v:stroke color="#00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66150</wp:posOffset>
                </wp:positionH>
                <wp:positionV relativeFrom="paragraph">
                  <wp:posOffset>3860800</wp:posOffset>
                </wp:positionV>
                <wp:extent cx="1010920" cy="144399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880" cy="1443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4.5pt;margin-top:304pt;width:79.55pt;height:113.65pt;mso-wrap-style:none;v-text-anchor:middle">
                <v:fill o:detectmouseclick="t" on="false"/>
                <v:stroke color="#00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1190</wp:posOffset>
                </wp:positionH>
                <wp:positionV relativeFrom="paragraph">
                  <wp:posOffset>3409950</wp:posOffset>
                </wp:positionV>
                <wp:extent cx="1983740" cy="1244600"/>
                <wp:effectExtent l="9525" t="9525" r="10795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244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7pt;margin-top:268.5pt;width:156.15pt;height:97.95pt;mso-wrap-style:none;v-text-anchor:middle">
                <v:fill o:detectmouseclick="t" on="false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17510</wp:posOffset>
                </wp:positionH>
                <wp:positionV relativeFrom="paragraph">
                  <wp:posOffset>2687955</wp:posOffset>
                </wp:positionV>
                <wp:extent cx="927735" cy="294640"/>
                <wp:effectExtent l="10160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294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1.3pt;margin-top:211.65pt;width:73pt;height:23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33015</wp:posOffset>
                </wp:positionH>
                <wp:positionV relativeFrom="paragraph">
                  <wp:posOffset>1884680</wp:posOffset>
                </wp:positionV>
                <wp:extent cx="1737995" cy="229870"/>
                <wp:effectExtent l="8255" t="1905" r="508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0200">
                          <a:off x="0" y="0"/>
                          <a:ext cx="1738080" cy="230040"/>
                        </a:xfrm>
                        <a:custGeom>
                          <a:avLst/>
                          <a:gdLst>
                            <a:gd name="textAreaLeft" fmla="*/ 123120 w 985320"/>
                            <a:gd name="textAreaRight" fmla="*/ 862200 w 985320"/>
                            <a:gd name="textAreaTop" fmla="*/ 32400 h 130320"/>
                            <a:gd name="textAreaBottom" fmla="*/ 97920 h 13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99.5pt;margin-top:148.4pt;width:136.8pt;height:18.05pt;mso-wrap-style:none;v-text-anchor:middle;rotation:90" type="_x0000_t9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32600</wp:posOffset>
                </wp:positionH>
                <wp:positionV relativeFrom="paragraph">
                  <wp:posOffset>2011045</wp:posOffset>
                </wp:positionV>
                <wp:extent cx="2254250" cy="229870"/>
                <wp:effectExtent l="8255" t="1270" r="4445" b="241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0200">
                          <a:off x="0" y="0"/>
                          <a:ext cx="2254320" cy="230040"/>
                        </a:xfrm>
                        <a:custGeom>
                          <a:avLst/>
                          <a:gdLst>
                            <a:gd name="textAreaLeft" fmla="*/ 159480 w 1278000"/>
                            <a:gd name="textAreaRight" fmla="*/ 1118520 w 1278000"/>
                            <a:gd name="textAreaTop" fmla="*/ 32400 h 130320"/>
                            <a:gd name="textAreaBottom" fmla="*/ 97920 h 13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8.05pt;margin-top:158.35pt;width:177.45pt;height:18.05pt;mso-wrap-style:none;v-text-anchor:middle;rotation:90" type="_x0000_t9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9260</wp:posOffset>
                </wp:positionH>
                <wp:positionV relativeFrom="paragraph">
                  <wp:posOffset>2802255</wp:posOffset>
                </wp:positionV>
                <wp:extent cx="3426460" cy="180340"/>
                <wp:effectExtent l="1270" t="635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26480" cy="180360"/>
                        </a:xfrm>
                        <a:custGeom>
                          <a:avLst/>
                          <a:gdLst>
                            <a:gd name="textAreaLeft" fmla="*/ 242640 w 1942560"/>
                            <a:gd name="textAreaRight" fmla="*/ 1699920 w 194256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8pt;margin-top:220.65pt;width:269.75pt;height:14.15pt;mso-wrap-style:none;v-text-anchor:middle;rotation:180" type="_x0000_t9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5305</wp:posOffset>
                </wp:positionH>
                <wp:positionV relativeFrom="paragraph">
                  <wp:posOffset>3860800</wp:posOffset>
                </wp:positionV>
                <wp:extent cx="811530" cy="180340"/>
                <wp:effectExtent l="22860" t="7620" r="1270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custGeom>
                          <a:avLst/>
                          <a:gdLst>
                            <a:gd name="textAreaLeft" fmla="*/ 57240 w 460080"/>
                            <a:gd name="textAreaRight" fmla="*/ 402840 w 4600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2.15pt;margin-top:304pt;width:63.85pt;height:14.15pt;mso-wrap-style:none;v-text-anchor:middle" type="_x0000_t9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61050</wp:posOffset>
                </wp:positionH>
                <wp:positionV relativeFrom="paragraph">
                  <wp:posOffset>3860800</wp:posOffset>
                </wp:positionV>
                <wp:extent cx="2704465" cy="180340"/>
                <wp:effectExtent l="36830" t="635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04320" cy="180360"/>
                        </a:xfrm>
                        <a:custGeom>
                          <a:avLst/>
                          <a:gdLst>
                            <a:gd name="textAreaLeft" fmla="*/ 191520 w 1533240"/>
                            <a:gd name="textAreaRight" fmla="*/ 1341720 w 153324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1.5pt;margin-top:304pt;width:212.9pt;height:14.15pt;mso-wrap-style:none;v-text-anchor:middle;rotation:180" type="_x0000_t9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малоазиат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1. Период 1. </w:t>
                            </w:r>
                            <w:r>
                              <w:rPr>
                                <w:sz w:val="24"/>
                              </w:rPr>
                              <w:t>С древнейших времен до 8 века до новой эры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малоазиат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Цикл 1. Период 1. </w:t>
                      </w:r>
                      <w:r>
                        <w:rPr>
                          <w:sz w:val="24"/>
                        </w:rPr>
                        <w:t>С древнейших времен до 8 века до новой эры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00</wp:posOffset>
                </wp:positionH>
                <wp:positionV relativeFrom="paragraph">
                  <wp:posOffset>5481320</wp:posOffset>
                </wp:positionV>
                <wp:extent cx="721360" cy="36068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6pt;mso-position-vertical-relative:text;margin-left:3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0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5710</wp:posOffset>
                </wp:positionH>
                <wp:positionV relativeFrom="paragraph">
                  <wp:posOffset>3409950</wp:posOffset>
                </wp:positionV>
                <wp:extent cx="317500" cy="4508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68.5pt;mso-position-vertical-relative:text;margin-left:6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1360</wp:posOffset>
                </wp:positionH>
                <wp:positionV relativeFrom="paragraph">
                  <wp:posOffset>4083050</wp:posOffset>
                </wp:positionV>
                <wp:extent cx="1352550" cy="5715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Древнегреческая циви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5pt;mso-wrap-distance-left:9.05pt;mso-wrap-distance-right:9.05pt;mso-wrap-distance-top:0pt;mso-wrap-distance-bottom:0pt;margin-top:321.5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Древнегреческая цивилизац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66150</wp:posOffset>
                </wp:positionH>
                <wp:positionV relativeFrom="paragraph">
                  <wp:posOffset>4081145</wp:posOffset>
                </wp:positionV>
                <wp:extent cx="1010920" cy="77089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Цивилиз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Шумер и Вавил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60.7pt;mso-wrap-distance-left:9.05pt;mso-wrap-distance-right:9.05pt;mso-wrap-distance-top:0pt;mso-wrap-distance-bottom:0pt;margin-top:321.35pt;mso-position-vertical-relative:text;margin-left:6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Цивилиз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Шумер и Вавил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93940</wp:posOffset>
                </wp:positionH>
                <wp:positionV relativeFrom="paragraph">
                  <wp:posOffset>5304790</wp:posOffset>
                </wp:positionV>
                <wp:extent cx="1623060" cy="5391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Древнеегипетская цивилиз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42.45pt;mso-wrap-distance-left:9.05pt;mso-wrap-distance-right:9.05pt;mso-wrap-distance-top:0pt;mso-wrap-distance-bottom:0pt;margin-top:417.7pt;mso-position-vertical-relative:text;margin-left:5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Древнеегипетская циви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17510</wp:posOffset>
                </wp:positionH>
                <wp:positionV relativeFrom="paragraph">
                  <wp:posOffset>2277745</wp:posOffset>
                </wp:positionV>
                <wp:extent cx="927735" cy="38608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олев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30.4pt;mso-wrap-distance-left:9.05pt;mso-wrap-distance-right:9.05pt;mso-wrap-distance-top:0pt;mso-wrap-distance-bottom:0pt;margin-top:179.35pt;mso-position-vertical-relative:text;margin-left:6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ролев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75630</wp:posOffset>
                </wp:positionH>
                <wp:positionV relativeFrom="paragraph">
                  <wp:posOffset>2797810</wp:posOffset>
                </wp:positionV>
                <wp:extent cx="1001395" cy="30353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киммерий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78.85pt;height:23.9pt;mso-wrap-distance-left:9.05pt;mso-wrap-distance-right:9.05pt;mso-wrap-distance-top:0pt;mso-wrap-distance-bottom:0pt;margin-top:220.3pt;mso-position-vertical-relative:text;margin-left:446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киммерий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7935</wp:posOffset>
                </wp:positionH>
                <wp:positionV relativeFrom="paragraph">
                  <wp:posOffset>2978150</wp:posOffset>
                </wp:positionV>
                <wp:extent cx="1165860" cy="61595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Королев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Фригия ( 9-8 века до н.э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pt;height:48.5pt;mso-wrap-distance-left:9.05pt;mso-wrap-distance-right:9.05pt;mso-wrap-distance-top:0pt;mso-wrap-distance-bottom:0pt;margin-top:234.5pt;mso-position-vertical-relative:text;margin-left:29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Королев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Фригия ( 9-8 века до н.э.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1335</wp:posOffset>
                </wp:positionH>
                <wp:positionV relativeFrom="paragraph">
                  <wp:posOffset>2863850</wp:posOffset>
                </wp:positionV>
                <wp:extent cx="655320" cy="82042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Гитти. 17 - 12 века до н.э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51.6pt;height:64.6pt;mso-wrap-distance-left:9.05pt;mso-wrap-distance-right:9.05pt;mso-wrap-distance-top:0pt;mso-wrap-distance-bottom:0pt;margin-top:225.5pt;mso-position-vertical-relative:text;margin-left:241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Гитти. 17 - 12 века до н.э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9:58:00Z</dcterms:created>
  <dc:creator>мипм</dc:creator>
  <dc:description/>
  <dc:language>en-US</dc:language>
  <cp:lastModifiedBy>Николаенко</cp:lastModifiedBy>
  <dcterms:modified xsi:type="dcterms:W3CDTF">1999-01-03T09:58:00Z</dcterms:modified>
  <cp:revision>2</cp:revision>
  <dc:subject/>
  <dc:title/>
</cp:coreProperties>
</file>