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05470</wp:posOffset>
                </wp:positionH>
                <wp:positionV relativeFrom="paragraph">
                  <wp:posOffset>2505710</wp:posOffset>
                </wp:positionV>
                <wp:extent cx="509905" cy="452755"/>
                <wp:effectExtent l="12700" t="12700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45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pt;margin-top:197.3pt;width:40.1pt;height:35.6pt;mso-wrap-style:none;v-text-anchor:middle" type="_x0000_t84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95875</wp:posOffset>
                </wp:positionH>
                <wp:positionV relativeFrom="paragraph">
                  <wp:posOffset>3679825</wp:posOffset>
                </wp:positionV>
                <wp:extent cx="494665" cy="54102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4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401.25pt;margin-top:289.75pt;width:38.9pt;height:42.55pt;mso-wrap-style:none;v-text-anchor:middle" type="_x0000_t11"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1925</wp:posOffset>
                </wp:positionH>
                <wp:positionV relativeFrom="paragraph">
                  <wp:posOffset>1876425</wp:posOffset>
                </wp:positionV>
                <wp:extent cx="2525395" cy="2975610"/>
                <wp:effectExtent l="6985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297576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12.75pt;margin-top:147.75pt;width:198.8pt;height:234.2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5835</wp:posOffset>
                </wp:positionH>
                <wp:positionV relativeFrom="paragraph">
                  <wp:posOffset>1624330</wp:posOffset>
                </wp:positionV>
                <wp:extent cx="1190625" cy="635635"/>
                <wp:effectExtent l="6985" t="762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63576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05pt;margin-top:127.9pt;width:93.7pt;height:50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05470</wp:posOffset>
                </wp:positionH>
                <wp:positionV relativeFrom="paragraph">
                  <wp:posOffset>3409950</wp:posOffset>
                </wp:positionV>
                <wp:extent cx="901700" cy="1892935"/>
                <wp:effectExtent l="6350" t="6985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928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pt;margin-top:268.5pt;width:70.95pt;height:149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7840</wp:posOffset>
                </wp:positionH>
                <wp:positionV relativeFrom="paragraph">
                  <wp:posOffset>4852035</wp:posOffset>
                </wp:positionV>
                <wp:extent cx="5438140" cy="811530"/>
                <wp:effectExtent l="6350" t="698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160" cy="81144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2pt;margin-top:382.05pt;width:428.15pt;height:63.8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7820</wp:posOffset>
                </wp:positionH>
                <wp:positionV relativeFrom="paragraph">
                  <wp:posOffset>596900</wp:posOffset>
                </wp:positionV>
                <wp:extent cx="1184275" cy="38798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400" cy="3880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326.6pt;margin-top:47pt;width:93.2pt;height:30.5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36230</wp:posOffset>
                </wp:positionH>
                <wp:positionV relativeFrom="paragraph">
                  <wp:posOffset>1339215</wp:posOffset>
                </wp:positionV>
                <wp:extent cx="822325" cy="6356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63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9pt;margin-top:105.45pt;width:64.7pt;height:50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61685</wp:posOffset>
                </wp:positionH>
                <wp:positionV relativeFrom="paragraph">
                  <wp:posOffset>596900</wp:posOffset>
                </wp:positionV>
                <wp:extent cx="1171575" cy="38798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880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55pt;margin-top:47pt;width:92.2pt;height:30.5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91425</wp:posOffset>
                </wp:positionH>
                <wp:positionV relativeFrom="paragraph">
                  <wp:posOffset>596900</wp:posOffset>
                </wp:positionV>
                <wp:extent cx="1123950" cy="38798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880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.75pt;margin-top:47pt;width:88.45pt;height:30.5pt;mso-wrap-style:none;v-text-anchor:middle" type="_x0000_t23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43190</wp:posOffset>
                </wp:positionH>
                <wp:positionV relativeFrom="paragraph">
                  <wp:posOffset>2958465</wp:posOffset>
                </wp:positionV>
                <wp:extent cx="822960" cy="6400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609.7pt;margin-top:232.95pt;width:64.75pt;height:50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05470</wp:posOffset>
                </wp:positionH>
                <wp:positionV relativeFrom="paragraph">
                  <wp:posOffset>4041140</wp:posOffset>
                </wp:positionV>
                <wp:extent cx="1281430" cy="0"/>
                <wp:effectExtent l="0" t="85725" r="85725" b="857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pt,318.2pt" to="746.95pt,318.2pt" stroked="t" o:allowincell="f" style="position:absolute;flip:x">
                <v:stroke color="#0033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5440</wp:posOffset>
                </wp:positionH>
                <wp:positionV relativeFrom="paragraph">
                  <wp:posOffset>1974850</wp:posOffset>
                </wp:positionV>
                <wp:extent cx="0" cy="983615"/>
                <wp:effectExtent l="85725" t="635" r="85725" b="857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3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66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55.5pt" to="227.2pt,232.9pt" stroked="t" o:allowincell="f" style="position:absolute;flip:y">
                <v:stroke color="#ff66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57605</wp:posOffset>
                </wp:positionH>
                <wp:positionV relativeFrom="paragraph">
                  <wp:posOffset>2958465</wp:posOffset>
                </wp:positionV>
                <wp:extent cx="1727835" cy="0"/>
                <wp:effectExtent l="0" t="85725" r="85725" b="857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66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232.95pt" to="227.15pt,232.95pt" stroked="t" o:allowincell="f" style="position:absolute;flip:x">
                <v:stroke color="#ff66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1685</wp:posOffset>
                </wp:positionH>
                <wp:positionV relativeFrom="paragraph">
                  <wp:posOffset>4220845</wp:posOffset>
                </wp:positionV>
                <wp:extent cx="0" cy="1082040"/>
                <wp:effectExtent l="85725" t="85725" r="857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66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332.35pt" to="461.55pt,417.5pt" stroked="t" o:allowincell="f" style="position:absolute">
                <v:stroke color="#ff66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61685</wp:posOffset>
                </wp:positionH>
                <wp:positionV relativeFrom="paragraph">
                  <wp:posOffset>4220845</wp:posOffset>
                </wp:positionV>
                <wp:extent cx="2704465" cy="0"/>
                <wp:effectExtent l="85725" t="85725" r="0" b="857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66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332.35pt" to="674.45pt,332.35pt" stroked="t" o:allowincell="f" style="position:absolute">
                <v:stroke color="#ff66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52725</wp:posOffset>
                </wp:positionH>
                <wp:positionV relativeFrom="paragraph">
                  <wp:posOffset>596900</wp:posOffset>
                </wp:positionV>
                <wp:extent cx="1124585" cy="38798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4640" cy="3880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75pt;margin-top:47pt;width:88.5pt;height:30.5pt;mso-wrap-style:none;v-text-anchor:middle" type="_x0000_t23">
                <v:imagedata r:id="rId1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90540</wp:posOffset>
                </wp:positionH>
                <wp:positionV relativeFrom="paragraph">
                  <wp:posOffset>1449070</wp:posOffset>
                </wp:positionV>
                <wp:extent cx="274320" cy="274320"/>
                <wp:effectExtent l="5715" t="508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440.2pt;margin-top:114.1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42310</wp:posOffset>
                </wp:positionH>
                <wp:positionV relativeFrom="paragraph">
                  <wp:posOffset>1974850</wp:posOffset>
                </wp:positionV>
                <wp:extent cx="274320" cy="274320"/>
                <wp:effectExtent l="5715" t="5080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55.3pt;margin-top:155.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43190</wp:posOffset>
                </wp:positionH>
                <wp:positionV relativeFrom="paragraph">
                  <wp:posOffset>1876425</wp:posOffset>
                </wp:positionV>
                <wp:extent cx="274320" cy="274320"/>
                <wp:effectExtent l="5715" t="508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09.7pt;margin-top:147.7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</wp:posOffset>
                </wp:positionH>
                <wp:positionV relativeFrom="paragraph">
                  <wp:posOffset>862330</wp:posOffset>
                </wp:positionV>
                <wp:extent cx="2588895" cy="1014730"/>
                <wp:effectExtent l="17145" t="269240" r="438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65000">
                          <a:off x="0" y="0"/>
                          <a:ext cx="2588760" cy="1014840"/>
                        </a:xfrm>
                        <a:custGeom>
                          <a:avLst/>
                          <a:gdLst>
                            <a:gd name="textAreaLeft" fmla="*/ 196560 w 1467720"/>
                            <a:gd name="textAreaRight" fmla="*/ 1271160 w 1467720"/>
                            <a:gd name="textAreaTop" fmla="*/ 88920 h 575280"/>
                            <a:gd name="textAreaBottom" fmla="*/ 428760 h 57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96" stAng="-5400000" swAng="-5400000"/>
                              <a:lnTo>
                                <a:pt x="0" y="12745"/>
                              </a:lnTo>
                              <a:arcTo wR="21600" hR="6696" stAng="10800000" swAng="-2474554"/>
                              <a:lnTo>
                                <a:pt x="14400" y="21217"/>
                              </a:lnTo>
                              <a:lnTo>
                                <a:pt x="21600" y="16416"/>
                              </a:lnTo>
                              <a:lnTo>
                                <a:pt x="14400" y="10848"/>
                              </a:lnTo>
                              <a:lnTo>
                                <a:pt x="14400" y="13008"/>
                              </a:lnTo>
                              <a:arcTo wR="21600" hR="6696" stAng="8325446" swAng="1939370"/>
                              <a:lnTo>
                                <a:pt x="2329" y="9720"/>
                              </a:lnTo>
                              <a:arcTo wR="21600" hR="6696" stAng="-10264816" swAng="486481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96" stAng="-5400000" swAng="-5400000"/>
                              <a:lnTo>
                                <a:pt x="0" y="6696"/>
                              </a:lnTo>
                              <a:arcTo wR="21600" hR="6696" stAng="10800000" swAng="-535184"/>
                              <a:lnTo>
                                <a:pt x="2329" y="9720"/>
                              </a:lnTo>
                              <a:arcTo wR="21600" hR="6696" stAng="-10264816" swAng="4864816"/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3pt;margin-top:67.9pt;width:203.8pt;height:79.85pt;mso-wrap-style:none;v-text-anchor:middle;rotation:348">
                <v:imagedata r:id="rId21" o:detectmouseclick="t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5510</wp:posOffset>
                </wp:positionH>
                <wp:positionV relativeFrom="paragraph">
                  <wp:posOffset>596900</wp:posOffset>
                </wp:positionV>
                <wp:extent cx="988060" cy="853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853560"/>
                        </a:xfrm>
                        <a:prstGeom prst="flowChartMagneticDisk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stroked="t" o:allowincell="f" style="position:absolute;margin-left:71.3pt;margin-top:47pt;width:77.75pt;height:67.15pt;mso-wrap-style:none;v-text-anchor:middle" type="_x0000_t132">
                <v:imagedata r:id="rId2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46">
                <wp:simplePos x="0" y="0"/>
                <wp:positionH relativeFrom="column">
                  <wp:posOffset>2878455</wp:posOffset>
                </wp:positionH>
                <wp:positionV relativeFrom="paragraph">
                  <wp:posOffset>1200150</wp:posOffset>
                </wp:positionV>
                <wp:extent cx="668020" cy="427990"/>
                <wp:effectExtent l="0" t="17145" r="571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91400">
                          <a:off x="0" y="0"/>
                          <a:ext cx="668160" cy="428040"/>
                        </a:xfrm>
                        <a:custGeom>
                          <a:avLst/>
                          <a:gdLst>
                            <a:gd name="textAreaLeft" fmla="*/ 50760 w 378720"/>
                            <a:gd name="textAreaRight" fmla="*/ 327960 w 378720"/>
                            <a:gd name="textAreaTop" fmla="*/ 37440 h 242640"/>
                            <a:gd name="textAreaBottom" fmla="*/ 180720 h 24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96" stAng="-5400000" swAng="-5400000"/>
                              <a:lnTo>
                                <a:pt x="0" y="12745"/>
                              </a:lnTo>
                              <a:arcTo wR="21600" hR="6696" stAng="10800000" swAng="-2474554"/>
                              <a:lnTo>
                                <a:pt x="14400" y="21217"/>
                              </a:lnTo>
                              <a:lnTo>
                                <a:pt x="21600" y="16416"/>
                              </a:lnTo>
                              <a:lnTo>
                                <a:pt x="14400" y="10848"/>
                              </a:lnTo>
                              <a:lnTo>
                                <a:pt x="14400" y="13008"/>
                              </a:lnTo>
                              <a:arcTo wR="21600" hR="6696" stAng="8325446" swAng="1939370"/>
                              <a:lnTo>
                                <a:pt x="2329" y="9720"/>
                              </a:lnTo>
                              <a:arcTo wR="21600" hR="6696" stAng="-10264816" swAng="486481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96" stAng="-5400000" swAng="-5400000"/>
                              <a:lnTo>
                                <a:pt x="0" y="6696"/>
                              </a:lnTo>
                              <a:arcTo wR="21600" hR="6696" stAng="10800000" swAng="-535184"/>
                              <a:lnTo>
                                <a:pt x="2329" y="9720"/>
                              </a:lnTo>
                              <a:arcTo wR="21600" hR="6696" stAng="-10264816" swAng="4864816"/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65pt;margin-top:94.45pt;width:52.55pt;height:33.65pt;mso-wrap-style:none;v-text-anchor:middle;rotation:273">
                <v:imagedata r:id="rId25" o:detectmouseclick="t"/>
                <v:stroke color="purpl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малоазиат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2. Период 6. </w:t>
                            </w:r>
                            <w:r>
                              <w:rPr>
                                <w:sz w:val="24"/>
                              </w:rPr>
                              <w:t xml:space="preserve">С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80-</w:t>
                            </w:r>
                            <w:r>
                              <w:rPr>
                                <w:sz w:val="24"/>
                              </w:rPr>
                              <w:t>х годов по 610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малоазиат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Цикл 2. Период 6. </w:t>
                      </w:r>
                      <w:r>
                        <w:rPr>
                          <w:sz w:val="24"/>
                        </w:rPr>
                        <w:t xml:space="preserve">С </w:t>
                      </w:r>
                      <w:r>
                        <w:rPr>
                          <w:sz w:val="24"/>
                          <w:lang w:val="en-US"/>
                        </w:rPr>
                        <w:t>380-</w:t>
                      </w:r>
                      <w:r>
                        <w:rPr>
                          <w:sz w:val="24"/>
                        </w:rPr>
                        <w:t>х годов по 610 год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0735</wp:posOffset>
                </wp:positionH>
                <wp:positionV relativeFrom="paragraph">
                  <wp:posOffset>5663565</wp:posOffset>
                </wp:positionV>
                <wp:extent cx="721360" cy="36068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45.95pt;mso-position-vertical-relative:text;margin-left:3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0200</wp:posOffset>
                </wp:positionH>
                <wp:positionV relativeFrom="paragraph">
                  <wp:posOffset>596900</wp:posOffset>
                </wp:positionV>
                <wp:extent cx="451485" cy="27051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7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05470</wp:posOffset>
                </wp:positionH>
                <wp:positionV relativeFrom="paragraph">
                  <wp:posOffset>2202815</wp:posOffset>
                </wp:positionV>
                <wp:extent cx="360680" cy="302895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3.45pt;mso-position-vertical-relative:text;margin-left:6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31910</wp:posOffset>
                </wp:positionH>
                <wp:positionV relativeFrom="paragraph">
                  <wp:posOffset>3409950</wp:posOffset>
                </wp:positionV>
                <wp:extent cx="317500" cy="45085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268.5pt;mso-position-vertical-relative:text;margin-left:7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0285</wp:posOffset>
                </wp:positionH>
                <wp:positionV relativeFrom="paragraph">
                  <wp:posOffset>3147060</wp:posOffset>
                </wp:positionV>
                <wp:extent cx="541020" cy="451485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47.8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0225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9:59:00Z</dcterms:created>
  <dc:creator>мипм</dc:creator>
  <dc:description/>
  <dc:language>en-US</dc:language>
  <cp:lastModifiedBy>Николаенко</cp:lastModifiedBy>
  <dcterms:modified xsi:type="dcterms:W3CDTF">1999-01-03T09:59:00Z</dcterms:modified>
  <cp:revision>2</cp:revision>
  <dc:subject/>
  <dc:title/>
</cp:coreProperties>
</file>