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6382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09.7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275</wp:posOffset>
                </wp:positionH>
                <wp:positionV relativeFrom="paragraph">
                  <wp:posOffset>1570990</wp:posOffset>
                </wp:positionV>
                <wp:extent cx="274320" cy="274320"/>
                <wp:effectExtent l="5715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23.7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690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71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7160</wp:posOffset>
                </wp:positionH>
                <wp:positionV relativeFrom="paragraph">
                  <wp:posOffset>3135630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246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1915</wp:posOffset>
                </wp:positionH>
                <wp:positionV relativeFrom="paragraph">
                  <wp:posOffset>2958465</wp:posOffset>
                </wp:positionV>
                <wp:extent cx="443865" cy="189357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893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06.45pt;margin-top:232.95pt;width:34.9pt;height:149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1915</wp:posOffset>
                </wp:positionH>
                <wp:positionV relativeFrom="paragraph">
                  <wp:posOffset>380682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06.45pt;margin-top:299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6075</wp:posOffset>
                </wp:positionH>
                <wp:positionV relativeFrom="paragraph">
                  <wp:posOffset>2232660</wp:posOffset>
                </wp:positionV>
                <wp:extent cx="370205" cy="365760"/>
                <wp:effectExtent l="18415" t="17780" r="1778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27.25pt;margin-top:175.8pt;width:29.1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6235</wp:posOffset>
                </wp:positionH>
                <wp:positionV relativeFrom="paragraph">
                  <wp:posOffset>3715385</wp:posOffset>
                </wp:positionV>
                <wp:extent cx="370205" cy="365760"/>
                <wp:effectExtent l="18415" t="17780" r="1778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8.05pt;margin-top:292.55pt;width:29.1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6460</wp:posOffset>
                </wp:positionH>
                <wp:positionV relativeFrom="paragraph">
                  <wp:posOffset>512445</wp:posOffset>
                </wp:positionV>
                <wp:extent cx="1187450" cy="6775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775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69.8pt;margin-top:40.35pt;width:93.45pt;height:53.3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40.35pt;width:93.45pt;height:38.2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941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pt;margin-top:40.35pt;width:93.45pt;height:38.2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93.45pt;height:38.2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27925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75pt;margin-top:40.35pt;width:93.45pt;height:38.2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5055</wp:posOffset>
                </wp:positionH>
                <wp:positionV relativeFrom="paragraph">
                  <wp:posOffset>1419225</wp:posOffset>
                </wp:positionV>
                <wp:extent cx="794385" cy="4864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11.75pt;width:62.5pt;height:38.2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6460</wp:posOffset>
                </wp:positionH>
                <wp:positionV relativeFrom="paragraph">
                  <wp:posOffset>1488440</wp:posOffset>
                </wp:positionV>
                <wp:extent cx="1187450" cy="4864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8pt;margin-top:117.2pt;width:93.45pt;height:38.2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17510</wp:posOffset>
                </wp:positionH>
                <wp:positionV relativeFrom="paragraph">
                  <wp:posOffset>1243965</wp:posOffset>
                </wp:positionV>
                <wp:extent cx="794385" cy="48641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3pt;margin-top:97.95pt;width:62.5pt;height:38.2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2820</wp:posOffset>
                </wp:positionH>
                <wp:positionV relativeFrom="paragraph">
                  <wp:posOffset>2483485</wp:posOffset>
                </wp:positionV>
                <wp:extent cx="659130" cy="180340"/>
                <wp:effectExtent l="19050" t="8255" r="1079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navy" stroked="t" o:allowincell="f" style="position:absolute;margin-left:376.6pt;margin-top:19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7595</wp:posOffset>
                </wp:positionH>
                <wp:positionV relativeFrom="paragraph">
                  <wp:posOffset>2483485</wp:posOffset>
                </wp:positionV>
                <wp:extent cx="659130" cy="180340"/>
                <wp:effectExtent l="19050" t="8255" r="1079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84.85pt;margin-top:19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51220</wp:posOffset>
                </wp:positionH>
                <wp:positionV relativeFrom="paragraph">
                  <wp:posOffset>2507615</wp:posOffset>
                </wp:positionV>
                <wp:extent cx="659130" cy="180340"/>
                <wp:effectExtent l="19050" t="8255" r="1079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8.6pt;margin-top:197.4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84060</wp:posOffset>
                </wp:positionH>
                <wp:positionV relativeFrom="paragraph">
                  <wp:posOffset>2483485</wp:posOffset>
                </wp:positionV>
                <wp:extent cx="659130" cy="180340"/>
                <wp:effectExtent l="19050" t="8255" r="1079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57.8pt;margin-top:19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0865</wp:posOffset>
                </wp:positionH>
                <wp:positionV relativeFrom="paragraph">
                  <wp:posOffset>4538345</wp:posOffset>
                </wp:positionV>
                <wp:extent cx="659130" cy="180340"/>
                <wp:effectExtent l="19050" t="8255" r="1079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44.95pt;margin-top:357.3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82820</wp:posOffset>
                </wp:positionH>
                <wp:positionV relativeFrom="paragraph">
                  <wp:posOffset>1063625</wp:posOffset>
                </wp:positionV>
                <wp:extent cx="659130" cy="180340"/>
                <wp:effectExtent l="19050" t="8255" r="1079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76.6pt;margin-top:83.7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1070</wp:posOffset>
                </wp:positionH>
                <wp:positionV relativeFrom="paragraph">
                  <wp:posOffset>4562475</wp:posOffset>
                </wp:positionV>
                <wp:extent cx="659130" cy="180340"/>
                <wp:effectExtent l="19050" t="8255" r="1079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74.1pt;margin-top:359.2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11900</wp:posOffset>
                </wp:positionH>
                <wp:positionV relativeFrom="paragraph">
                  <wp:posOffset>4562475</wp:posOffset>
                </wp:positionV>
                <wp:extent cx="659130" cy="180340"/>
                <wp:effectExtent l="19050" t="8255" r="1079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97pt;margin-top:359.2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8065</wp:posOffset>
                </wp:positionH>
                <wp:positionV relativeFrom="paragraph">
                  <wp:posOffset>1063625</wp:posOffset>
                </wp:positionV>
                <wp:extent cx="659130" cy="180340"/>
                <wp:effectExtent l="19050" t="8255" r="1079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80.95pt;margin-top:83.7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8500</wp:posOffset>
                </wp:positionH>
                <wp:positionV relativeFrom="paragraph">
                  <wp:posOffset>2104390</wp:posOffset>
                </wp:positionV>
                <wp:extent cx="577850" cy="180340"/>
                <wp:effectExtent l="8255" t="10160" r="9525" b="165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0">
                          <a:off x="0" y="0"/>
                          <a:ext cx="577800" cy="18036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55.05pt;margin-top:165.65pt;width:45.45pt;height:14.15pt;mso-wrap-style:none;v-text-anchor:middle;rotation:270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5665</wp:posOffset>
                </wp:positionH>
                <wp:positionV relativeFrom="paragraph">
                  <wp:posOffset>2978785</wp:posOffset>
                </wp:positionV>
                <wp:extent cx="577850" cy="180340"/>
                <wp:effectExtent l="8255" t="10160" r="9525" b="165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0">
                          <a:off x="0" y="0"/>
                          <a:ext cx="577800" cy="18036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69pt;margin-top:234.5pt;width:45.45pt;height:14.15pt;mso-wrap-style:none;v-text-anchor:middle;rotation:270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8030</wp:posOffset>
                </wp:positionH>
                <wp:positionV relativeFrom="paragraph">
                  <wp:posOffset>3626485</wp:posOffset>
                </wp:positionV>
                <wp:extent cx="659130" cy="180340"/>
                <wp:effectExtent l="19050" t="8255" r="1079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58.9pt;margin-top:28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83425</wp:posOffset>
                </wp:positionH>
                <wp:positionV relativeFrom="paragraph">
                  <wp:posOffset>3626485</wp:posOffset>
                </wp:positionV>
                <wp:extent cx="1576705" cy="365760"/>
                <wp:effectExtent l="12065" t="8255" r="2159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6800" cy="365760"/>
                        </a:xfrm>
                        <a:custGeom>
                          <a:avLst/>
                          <a:gdLst>
                            <a:gd name="textAreaLeft" fmla="*/ 111600 w 893880"/>
                            <a:gd name="textAreaRight" fmla="*/ 782280 w 8938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75pt;margin-top:285.55pt;width:124.1pt;height:28.75pt;mso-wrap-style:none;v-text-anchor:middle;rotation:180" type="_x0000_t94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109855" simplePos="0" locked="0" layoutInCell="0" allowOverlap="1" relativeHeight="63">
                <wp:simplePos x="0" y="0"/>
                <wp:positionH relativeFrom="column">
                  <wp:posOffset>3179445</wp:posOffset>
                </wp:positionH>
                <wp:positionV relativeFrom="paragraph">
                  <wp:posOffset>4064635</wp:posOffset>
                </wp:positionV>
                <wp:extent cx="577850" cy="320040"/>
                <wp:effectExtent l="0" t="98425" r="0" b="622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7400">
                          <a:off x="0" y="0"/>
                          <a:ext cx="577800" cy="32004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45360 h 181440"/>
                            <a:gd name="textAreaBottom" fmla="*/ 13608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320.05pt;width:45.45pt;height:25.15pt;mso-wrap-style:none;v-text-anchor:middle;rotation:140" type="_x0000_t94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104775" simplePos="0" locked="0" layoutInCell="0" allowOverlap="1" relativeHeight="64">
                <wp:simplePos x="0" y="0"/>
                <wp:positionH relativeFrom="column">
                  <wp:posOffset>3154045</wp:posOffset>
                </wp:positionH>
                <wp:positionV relativeFrom="paragraph">
                  <wp:posOffset>3244850</wp:posOffset>
                </wp:positionV>
                <wp:extent cx="577850" cy="309245"/>
                <wp:effectExtent l="0" t="62865" r="0" b="1066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7200">
                          <a:off x="0" y="0"/>
                          <a:ext cx="577800" cy="30924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43560 h 175320"/>
                            <a:gd name="textAreaBottom" fmla="*/ 131760 h 17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255.45pt;width:45.45pt;height:24.3pt;mso-wrap-style:none;v-text-anchor:middle;rotation:221" type="_x0000_t94"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1460</wp:posOffset>
                </wp:positionH>
                <wp:positionV relativeFrom="paragraph">
                  <wp:posOffset>3626485</wp:posOffset>
                </wp:positionV>
                <wp:extent cx="1576705" cy="365760"/>
                <wp:effectExtent l="12065" t="8255" r="2159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6800" cy="365760"/>
                        </a:xfrm>
                        <a:custGeom>
                          <a:avLst/>
                          <a:gdLst>
                            <a:gd name="textAreaLeft" fmla="*/ 111600 w 893880"/>
                            <a:gd name="textAreaRight" fmla="*/ 782280 w 8938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85.55pt;width:124.1pt;height:28.75pt;mso-wrap-style:none;v-text-anchor:middle;rotation:180" type="_x0000_t94"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7430</wp:posOffset>
                </wp:positionH>
                <wp:positionV relativeFrom="paragraph">
                  <wp:posOffset>3626485</wp:posOffset>
                </wp:positionV>
                <wp:extent cx="1576705" cy="365760"/>
                <wp:effectExtent l="12065" t="8255" r="2159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6800" cy="365760"/>
                        </a:xfrm>
                        <a:custGeom>
                          <a:avLst/>
                          <a:gdLst>
                            <a:gd name="textAreaLeft" fmla="*/ 111600 w 893880"/>
                            <a:gd name="textAreaRight" fmla="*/ 782280 w 8938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pt;margin-top:285.55pt;width:124.1pt;height:28.75pt;mso-wrap-style:none;v-text-anchor:middle;rotation:180" type="_x0000_t94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4690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47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49670</wp:posOffset>
                </wp:positionH>
                <wp:positionV relativeFrom="paragraph">
                  <wp:posOffset>1063625</wp:posOffset>
                </wp:positionV>
                <wp:extent cx="659130" cy="180340"/>
                <wp:effectExtent l="19050" t="8255" r="1079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92.1pt;margin-top:83.7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2. </w:t>
                            </w:r>
                            <w:r>
                              <w:rPr>
                                <w:sz w:val="24"/>
                              </w:rPr>
                              <w:t>С 8 века до новой эры  по 32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1. Период 2. </w:t>
                      </w:r>
                      <w:r>
                        <w:rPr>
                          <w:sz w:val="24"/>
                        </w:rPr>
                        <w:t>С 8 века до новой эры  по 327 год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00085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6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8:00Z</dcterms:created>
  <dc:creator>мипм</dc:creator>
  <dc:description/>
  <dc:language>en-US</dc:language>
  <cp:lastModifiedBy>Николаенко</cp:lastModifiedBy>
  <dcterms:modified xsi:type="dcterms:W3CDTF">1999-01-03T09:58:00Z</dcterms:modified>
  <cp:revision>2</cp:revision>
  <dc:subject/>
  <dc:title/>
</cp:coreProperties>
</file>