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5875</wp:posOffset>
                </wp:positionH>
                <wp:positionV relativeFrom="paragraph">
                  <wp:posOffset>3679825</wp:posOffset>
                </wp:positionV>
                <wp:extent cx="494665" cy="541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9.75pt;width:38.9pt;height:42.55pt;mso-wrap-style:none;v-text-anchor:middle" type="_x0000_t11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925</wp:posOffset>
                </wp:positionH>
                <wp:positionV relativeFrom="paragraph">
                  <wp:posOffset>1876425</wp:posOffset>
                </wp:positionV>
                <wp:extent cx="2525395" cy="297561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297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2.75pt;margin-top:147.75pt;width:198.8pt;height:234.2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835</wp:posOffset>
                </wp:positionH>
                <wp:positionV relativeFrom="paragraph">
                  <wp:posOffset>1624330</wp:posOffset>
                </wp:positionV>
                <wp:extent cx="1190625" cy="635635"/>
                <wp:effectExtent l="6985" t="76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635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127.9pt;width:93.7pt;height:50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05470</wp:posOffset>
                </wp:positionH>
                <wp:positionV relativeFrom="paragraph">
                  <wp:posOffset>3409950</wp:posOffset>
                </wp:positionV>
                <wp:extent cx="901700" cy="1892935"/>
                <wp:effectExtent l="6350" t="6985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92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268.5pt;width:70.95pt;height:149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7840</wp:posOffset>
                </wp:positionH>
                <wp:positionV relativeFrom="paragraph">
                  <wp:posOffset>4852035</wp:posOffset>
                </wp:positionV>
                <wp:extent cx="5438140" cy="811530"/>
                <wp:effectExtent l="6350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160" cy="8114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pt;margin-top:382.05pt;width:428.15pt;height:63.8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7820</wp:posOffset>
                </wp:positionH>
                <wp:positionV relativeFrom="paragraph">
                  <wp:posOffset>596900</wp:posOffset>
                </wp:positionV>
                <wp:extent cx="1184275" cy="3879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26.6pt;margin-top:47pt;width:93.2pt;height:30.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6230</wp:posOffset>
                </wp:positionH>
                <wp:positionV relativeFrom="paragraph">
                  <wp:posOffset>1339215</wp:posOffset>
                </wp:positionV>
                <wp:extent cx="822325" cy="635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635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9pt;margin-top:105.45pt;width:64.7pt;height:50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1685</wp:posOffset>
                </wp:positionH>
                <wp:positionV relativeFrom="paragraph">
                  <wp:posOffset>596900</wp:posOffset>
                </wp:positionV>
                <wp:extent cx="1171575" cy="38798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55pt;margin-top:47pt;width:92.2pt;height:30.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91425</wp:posOffset>
                </wp:positionH>
                <wp:positionV relativeFrom="paragraph">
                  <wp:posOffset>596900</wp:posOffset>
                </wp:positionV>
                <wp:extent cx="1123950" cy="3879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75pt;margin-top:47pt;width:88.45pt;height:30.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3190</wp:posOffset>
                </wp:positionH>
                <wp:positionV relativeFrom="paragraph">
                  <wp:posOffset>2958465</wp:posOffset>
                </wp:positionV>
                <wp:extent cx="82296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09.7pt;margin-top:232.9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05470</wp:posOffset>
                </wp:positionH>
                <wp:positionV relativeFrom="paragraph">
                  <wp:posOffset>4041140</wp:posOffset>
                </wp:positionV>
                <wp:extent cx="1281430" cy="0"/>
                <wp:effectExtent l="0" t="85725" r="85725" b="857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318.2pt" to="746.95pt,318.2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5440</wp:posOffset>
                </wp:positionH>
                <wp:positionV relativeFrom="paragraph">
                  <wp:posOffset>1974850</wp:posOffset>
                </wp:positionV>
                <wp:extent cx="0" cy="983615"/>
                <wp:effectExtent l="85725" t="635" r="85725" b="85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3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55.5pt" to="227.2pt,232.9pt" stroked="t" o:allowincell="f" style="position:absolute;flip:y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57605</wp:posOffset>
                </wp:positionH>
                <wp:positionV relativeFrom="paragraph">
                  <wp:posOffset>2958465</wp:posOffset>
                </wp:positionV>
                <wp:extent cx="1727835" cy="0"/>
                <wp:effectExtent l="0" t="85725" r="85725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232.95pt" to="227.15pt,232.95pt" stroked="t" o:allowincell="f" style="position:absolute;flip:x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1685</wp:posOffset>
                </wp:positionH>
                <wp:positionV relativeFrom="paragraph">
                  <wp:posOffset>4220845</wp:posOffset>
                </wp:positionV>
                <wp:extent cx="0" cy="1082040"/>
                <wp:effectExtent l="85725" t="85725" r="857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332.35pt" to="461.55pt,417.5pt" stroked="t" o:allowincell="f" style="position:absolute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1685</wp:posOffset>
                </wp:positionH>
                <wp:positionV relativeFrom="paragraph">
                  <wp:posOffset>4220845</wp:posOffset>
                </wp:positionV>
                <wp:extent cx="2704465" cy="0"/>
                <wp:effectExtent l="85725" t="85725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66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332.35pt" to="674.45pt,332.35pt" stroked="t" o:allowincell="f" style="position:absolute">
                <v:stroke color="#ff66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2725</wp:posOffset>
                </wp:positionH>
                <wp:positionV relativeFrom="paragraph">
                  <wp:posOffset>596900</wp:posOffset>
                </wp:positionV>
                <wp:extent cx="1124585" cy="38798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388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47pt;width:88.5pt;height:30.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9054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440.2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310</wp:posOffset>
                </wp:positionH>
                <wp:positionV relativeFrom="paragraph">
                  <wp:posOffset>1974850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55.3pt;margin-top:155.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43190</wp:posOffset>
                </wp:positionH>
                <wp:positionV relativeFrom="paragraph">
                  <wp:posOffset>1876425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7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</wp:posOffset>
                </wp:positionH>
                <wp:positionV relativeFrom="paragraph">
                  <wp:posOffset>862330</wp:posOffset>
                </wp:positionV>
                <wp:extent cx="2588895" cy="1014730"/>
                <wp:effectExtent l="17145" t="269240" r="438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5000">
                          <a:off x="0" y="0"/>
                          <a:ext cx="2588760" cy="1014840"/>
                        </a:xfrm>
                        <a:custGeom>
                          <a:avLst/>
                          <a:gdLst>
                            <a:gd name="textAreaLeft" fmla="*/ 196560 w 1467720"/>
                            <a:gd name="textAreaRight" fmla="*/ 1271160 w 1467720"/>
                            <a:gd name="textAreaTop" fmla="*/ 88920 h 575280"/>
                            <a:gd name="textAreaBottom" fmla="*/ 428760 h 57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12745"/>
                              </a:lnTo>
                              <a:arcTo wR="21600" hR="6696" stAng="10800000" swAng="-2474554"/>
                              <a:lnTo>
                                <a:pt x="14400" y="21217"/>
                              </a:lnTo>
                              <a:lnTo>
                                <a:pt x="21600" y="16416"/>
                              </a:lnTo>
                              <a:lnTo>
                                <a:pt x="14400" y="10848"/>
                              </a:lnTo>
                              <a:lnTo>
                                <a:pt x="14400" y="13008"/>
                              </a:lnTo>
                              <a:arcTo wR="21600" hR="6696" stAng="8325446" swAng="1939370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6696"/>
                              </a:lnTo>
                              <a:arcTo wR="21600" hR="6696" stAng="10800000" swAng="-535184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3pt;margin-top:67.9pt;width:203.8pt;height:79.85pt;mso-wrap-style:none;v-text-anchor:middle;rotation:348">
                <v:imagedata r:id="rId21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5510</wp:posOffset>
                </wp:positionH>
                <wp:positionV relativeFrom="paragraph">
                  <wp:posOffset>596900</wp:posOffset>
                </wp:positionV>
                <wp:extent cx="988060" cy="853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85356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71.3pt;margin-top:47pt;width:77.75pt;height:67.15pt;mso-wrap-style:none;v-text-anchor:middle" type="_x0000_t132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6">
                <wp:simplePos x="0" y="0"/>
                <wp:positionH relativeFrom="column">
                  <wp:posOffset>2878455</wp:posOffset>
                </wp:positionH>
                <wp:positionV relativeFrom="paragraph">
                  <wp:posOffset>1200150</wp:posOffset>
                </wp:positionV>
                <wp:extent cx="668020" cy="427990"/>
                <wp:effectExtent l="0" t="17145" r="57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1400">
                          <a:off x="0" y="0"/>
                          <a:ext cx="668160" cy="428040"/>
                        </a:xfrm>
                        <a:custGeom>
                          <a:avLst/>
                          <a:gdLst>
                            <a:gd name="textAreaLeft" fmla="*/ 50760 w 378720"/>
                            <a:gd name="textAreaRight" fmla="*/ 327960 w 378720"/>
                            <a:gd name="textAreaTop" fmla="*/ 37440 h 242640"/>
                            <a:gd name="textAreaBottom" fmla="*/ 18072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12745"/>
                              </a:lnTo>
                              <a:arcTo wR="21600" hR="6696" stAng="10800000" swAng="-2474554"/>
                              <a:lnTo>
                                <a:pt x="14400" y="21217"/>
                              </a:lnTo>
                              <a:lnTo>
                                <a:pt x="21600" y="16416"/>
                              </a:lnTo>
                              <a:lnTo>
                                <a:pt x="14400" y="10848"/>
                              </a:lnTo>
                              <a:lnTo>
                                <a:pt x="14400" y="13008"/>
                              </a:lnTo>
                              <a:arcTo wR="21600" hR="6696" stAng="8325446" swAng="1939370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6696" stAng="-5400000" swAng="-5400000"/>
                              <a:lnTo>
                                <a:pt x="0" y="6696"/>
                              </a:lnTo>
                              <a:arcTo wR="21600" hR="6696" stAng="10800000" swAng="-535184"/>
                              <a:lnTo>
                                <a:pt x="2329" y="9720"/>
                              </a:lnTo>
                              <a:arcTo wR="21600" hR="6696" stAng="-10264816" swAng="4864816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65pt;margin-top:94.45pt;width:52.55pt;height:33.65pt;mso-wrap-style:none;v-text-anchor:middle;rotation:273">
                <v:imagedata r:id="rId25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6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80-s until</w:t>
                            </w:r>
                            <w:r>
                              <w:rPr>
                                <w:sz w:val="24"/>
                              </w:rPr>
                              <w:t xml:space="preserve"> 610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6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380-s until</w:t>
                      </w:r>
                      <w:r>
                        <w:rPr>
                          <w:sz w:val="24"/>
                        </w:rPr>
                        <w:t xml:space="preserve"> 610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05470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319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7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0285</wp:posOffset>
                </wp:positionH>
                <wp:positionV relativeFrom="paragraph">
                  <wp:posOffset>3147060</wp:posOffset>
                </wp:positionV>
                <wp:extent cx="541020" cy="45148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47.8pt;mso-position-vertical-relative:text;margin-left: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2:00Z</dcterms:created>
  <dc:creator>мипм</dc:creator>
  <dc:description/>
  <dc:language>en-US</dc:language>
  <cp:lastModifiedBy>Николаенко</cp:lastModifiedBy>
  <dcterms:modified xsi:type="dcterms:W3CDTF">1999-01-25T15:02:00Z</dcterms:modified>
  <cp:revision>2</cp:revision>
  <dc:subject/>
  <dc:title/>
</cp:coreProperties>
</file>