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512445</wp:posOffset>
                </wp:positionV>
                <wp:extent cx="6511290" cy="37401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1320" cy="374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pt;margin-top:40.35pt;width:512.65pt;height:29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742815</wp:posOffset>
                </wp:positionV>
                <wp:extent cx="270510" cy="45085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73.45pt;width:21.25pt;height:35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228975</wp:posOffset>
                </wp:positionV>
                <wp:extent cx="270510" cy="45085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54.25pt;width:21.25pt;height:35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pt;margin-top:69.8pt;width:45.95pt;height:24.8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1360</wp:posOffset>
                </wp:positionH>
                <wp:positionV relativeFrom="paragraph">
                  <wp:posOffset>1245235</wp:posOffset>
                </wp:positionV>
                <wp:extent cx="1050290" cy="1050290"/>
                <wp:effectExtent l="12700" t="12700" r="1333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0501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6.8pt;margin-top:98.05pt;width:82.65pt;height:82.6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3910</wp:posOffset>
                </wp:positionH>
                <wp:positionV relativeFrom="paragraph">
                  <wp:posOffset>1202690</wp:posOffset>
                </wp:positionV>
                <wp:extent cx="1350645" cy="977900"/>
                <wp:effectExtent l="13335" t="12700" r="1270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977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94.7pt;width:106.3pt;height:76.9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925</wp:posOffset>
                </wp:positionH>
                <wp:positionV relativeFrom="paragraph">
                  <wp:posOffset>1339215</wp:posOffset>
                </wp:positionV>
                <wp:extent cx="360680" cy="33655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.75pt;margin-top:105.4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5270</wp:posOffset>
                </wp:positionH>
                <wp:positionV relativeFrom="paragraph">
                  <wp:posOffset>1575435</wp:posOffset>
                </wp:positionV>
                <wp:extent cx="360680" cy="336550"/>
                <wp:effectExtent l="17780" t="17780" r="1841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0.1pt;margin-top:124.0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2125</wp:posOffset>
                </wp:positionH>
                <wp:positionV relativeFrom="paragraph">
                  <wp:posOffset>605790</wp:posOffset>
                </wp:positionV>
                <wp:extent cx="548640" cy="450215"/>
                <wp:effectExtent l="5080" t="5715" r="508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03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9880 h 255240"/>
                            <a:gd name="textAreaBottom" fmla="*/ 160200 h 255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138.75pt;margin-top:47.7pt;width:43.15pt;height:35.4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0455</wp:posOffset>
                </wp:positionH>
                <wp:positionV relativeFrom="paragraph">
                  <wp:posOffset>3295015</wp:posOffset>
                </wp:positionV>
                <wp:extent cx="450850" cy="384810"/>
                <wp:effectExtent l="14605" t="10795" r="146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86.65pt;margin-top:259.4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9690</wp:posOffset>
                </wp:positionH>
                <wp:positionV relativeFrom="paragraph">
                  <wp:posOffset>1287780</wp:posOffset>
                </wp:positionV>
                <wp:extent cx="360680" cy="33655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4.7pt;margin-top:101.4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3875</wp:posOffset>
                </wp:positionH>
                <wp:positionV relativeFrom="paragraph">
                  <wp:posOffset>2261870</wp:posOffset>
                </wp:positionV>
                <wp:extent cx="360680" cy="336550"/>
                <wp:effectExtent l="17780" t="17780" r="1841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1.25pt;margin-top:178.1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9520</wp:posOffset>
                </wp:positionH>
                <wp:positionV relativeFrom="paragraph">
                  <wp:posOffset>3679825</wp:posOffset>
                </wp:positionV>
                <wp:extent cx="541020" cy="5410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97.6pt;margin-top:289.75pt;width:42.55pt;height:42.55pt;mso-wrap-style:none;v-text-anchor:middle" type="_x0000_t11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32430</wp:posOffset>
                </wp:positionH>
                <wp:positionV relativeFrom="paragraph">
                  <wp:posOffset>871220</wp:posOffset>
                </wp:positionV>
                <wp:extent cx="1215390" cy="348615"/>
                <wp:effectExtent l="12700" t="13335" r="133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3484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8.6pt;width:95.65pt;height:27.4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44790</wp:posOffset>
                </wp:positionH>
                <wp:positionV relativeFrom="paragraph">
                  <wp:posOffset>1723390</wp:posOffset>
                </wp:positionV>
                <wp:extent cx="1035050" cy="964565"/>
                <wp:effectExtent l="13335" t="13335" r="133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9644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7pt;margin-top:135.7pt;width:81.45pt;height:75.9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58125</wp:posOffset>
                </wp:positionH>
                <wp:positionV relativeFrom="paragraph">
                  <wp:posOffset>908685</wp:posOffset>
                </wp:positionV>
                <wp:extent cx="1087120" cy="814705"/>
                <wp:effectExtent l="12700" t="13335" r="1397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814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75pt;margin-top:71.55pt;width:85.55pt;height:64.1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746490</wp:posOffset>
                </wp:positionH>
                <wp:positionV relativeFrom="paragraph">
                  <wp:posOffset>600075</wp:posOffset>
                </wp:positionV>
                <wp:extent cx="0" cy="1695450"/>
                <wp:effectExtent l="85725" t="85725" r="857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47.25pt" to="688.7pt,180.7pt" stroked="t" o:allowincell="f" style="position:absolute">
                <v:stroke color="red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44995</wp:posOffset>
                </wp:positionH>
                <wp:positionV relativeFrom="paragraph">
                  <wp:posOffset>5122545</wp:posOffset>
                </wp:positionV>
                <wp:extent cx="1621155" cy="541020"/>
                <wp:effectExtent l="13335" t="12700" r="1270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5410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5pt;margin-top:403.35pt;width:127.6pt;height:42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01660</wp:posOffset>
                </wp:positionH>
                <wp:positionV relativeFrom="paragraph">
                  <wp:posOffset>3295015</wp:posOffset>
                </wp:positionV>
                <wp:extent cx="678180" cy="189865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1898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5.8pt;margin-top:259.45pt;width:53.35pt;height:149.4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47820</wp:posOffset>
                </wp:positionH>
                <wp:positionV relativeFrom="paragraph">
                  <wp:posOffset>842645</wp:posOffset>
                </wp:positionV>
                <wp:extent cx="3696970" cy="360045"/>
                <wp:effectExtent l="12700" t="13335" r="133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3600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66.35pt;width:291.05pt;height:28.3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70880</wp:posOffset>
                </wp:positionH>
                <wp:positionV relativeFrom="paragraph">
                  <wp:posOffset>600075</wp:posOffset>
                </wp:positionV>
                <wp:extent cx="0" cy="602615"/>
                <wp:effectExtent l="86360" t="85725" r="857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7.25pt" to="454.4pt,94.65pt" stroked="t" o:allowincell="f" style="position:absolute">
                <v:stroke color="red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6275</wp:posOffset>
                </wp:positionH>
                <wp:positionV relativeFrom="paragraph">
                  <wp:posOffset>592455</wp:posOffset>
                </wp:positionV>
                <wp:extent cx="0" cy="413385"/>
                <wp:effectExtent l="85725" t="85725" r="857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6.65pt" to="253.25pt,79.15pt" stroked="t" o:allowincell="f" style="position:absolute">
                <v:stroke color="red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3. Период 12. </w:t>
                            </w:r>
                            <w:r>
                              <w:rPr>
                                <w:sz w:val="24"/>
                              </w:rPr>
                              <w:t>С 1680-х  по 1770-е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3. Период 12. </w:t>
                      </w:r>
                      <w:r>
                        <w:rPr>
                          <w:sz w:val="24"/>
                        </w:rPr>
                        <w:t>С 1680-х  по 1770-е год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93305</wp:posOffset>
                </wp:positionH>
                <wp:positionV relativeFrom="paragraph">
                  <wp:posOffset>600710</wp:posOffset>
                </wp:positionV>
                <wp:extent cx="451485" cy="27051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.3pt;mso-position-vertical-relative:text;margin-left:5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25130</wp:posOffset>
                </wp:positionH>
                <wp:positionV relativeFrom="paragraph">
                  <wp:posOffset>1351915</wp:posOffset>
                </wp:positionV>
                <wp:extent cx="270510" cy="28511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6.45pt;mso-position-vertical-relative:text;margin-left:6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00</wp:posOffset>
                </wp:positionH>
                <wp:positionV relativeFrom="paragraph">
                  <wp:posOffset>2261870</wp:posOffset>
                </wp:positionV>
                <wp:extent cx="268605" cy="30289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85pt;mso-wrap-distance-left:9.05pt;mso-wrap-distance-right:9.05pt;mso-wrap-distance-top:0pt;mso-wrap-distance-bottom:0pt;margin-top:178.1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81670</wp:posOffset>
                </wp:positionH>
                <wp:positionV relativeFrom="paragraph">
                  <wp:posOffset>1772285</wp:posOffset>
                </wp:positionV>
                <wp:extent cx="393700" cy="29845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39.55pt;mso-position-vertical-relative:text;margin-left:652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22320</wp:posOffset>
                </wp:positionH>
                <wp:positionV relativeFrom="paragraph">
                  <wp:posOffset>918210</wp:posOffset>
                </wp:positionV>
                <wp:extent cx="393700" cy="29845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72.3pt;mso-position-vertical-relative:text;margin-left:261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83555</wp:posOffset>
                </wp:positionH>
                <wp:positionV relativeFrom="paragraph">
                  <wp:posOffset>1406525</wp:posOffset>
                </wp:positionV>
                <wp:extent cx="393700" cy="39370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10.75pt;mso-position-vertical-relative:text;margin-left:439.6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06:20:00Z</dcterms:created>
  <dc:creator>мипм</dc:creator>
  <dc:description/>
  <dc:language>en-US</dc:language>
  <cp:lastModifiedBy>Николаенко</cp:lastModifiedBy>
  <dcterms:modified xsi:type="dcterms:W3CDTF">1999-01-04T06:20:00Z</dcterms:modified>
  <cp:revision>2</cp:revision>
  <dc:subject/>
  <dc:title/>
</cp:coreProperties>
</file>