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6970</wp:posOffset>
                </wp:positionH>
                <wp:positionV relativeFrom="paragraph">
                  <wp:posOffset>624205</wp:posOffset>
                </wp:positionV>
                <wp:extent cx="1262380" cy="3879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91.1pt;margin-top:49.15pt;width:99.35pt;height:30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4960</wp:posOffset>
                </wp:positionH>
                <wp:positionV relativeFrom="paragraph">
                  <wp:posOffset>1130300</wp:posOffset>
                </wp:positionV>
                <wp:extent cx="823595" cy="59309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929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89pt;width:64.8pt;height:46.6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72580</wp:posOffset>
                </wp:positionH>
                <wp:positionV relativeFrom="paragraph">
                  <wp:posOffset>624205</wp:posOffset>
                </wp:positionV>
                <wp:extent cx="1172210" cy="3606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pt;margin-top:49.15pt;width:92.25pt;height:28.3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9860</wp:posOffset>
                </wp:positionH>
                <wp:positionV relativeFrom="paragraph">
                  <wp:posOffset>624205</wp:posOffset>
                </wp:positionV>
                <wp:extent cx="1082040" cy="3606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49.15pt;width:85.15pt;height:28.3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7605</wp:posOffset>
                </wp:positionH>
                <wp:positionV relativeFrom="paragraph">
                  <wp:posOffset>1624330</wp:posOffset>
                </wp:positionV>
                <wp:extent cx="916305" cy="65341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34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91.15pt;margin-top:127.9pt;width:72.1pt;height:51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3910</wp:posOffset>
                </wp:positionH>
                <wp:positionV relativeFrom="paragraph">
                  <wp:posOffset>1486535</wp:posOffset>
                </wp:positionV>
                <wp:extent cx="1442720" cy="63309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17.05pt;width:113.55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1360</wp:posOffset>
                </wp:positionH>
                <wp:positionV relativeFrom="paragraph">
                  <wp:posOffset>2325370</wp:posOffset>
                </wp:positionV>
                <wp:extent cx="1695450" cy="171577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71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3.1pt;width:133.45pt;height:135.0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925</wp:posOffset>
                </wp:positionH>
                <wp:positionV relativeFrom="paragraph">
                  <wp:posOffset>3408045</wp:posOffset>
                </wp:positionV>
                <wp:extent cx="559435" cy="6330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68.35pt;width:44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15605</wp:posOffset>
                </wp:positionH>
                <wp:positionV relativeFrom="paragraph">
                  <wp:posOffset>2505710</wp:posOffset>
                </wp:positionV>
                <wp:extent cx="916305" cy="45275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452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15pt;margin-top:197.3pt;width:72.1pt;height:35.6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05470</wp:posOffset>
                </wp:positionH>
                <wp:positionV relativeFrom="paragraph">
                  <wp:posOffset>3860800</wp:posOffset>
                </wp:positionV>
                <wp:extent cx="901700" cy="135191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351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304pt;width:70.95pt;height:106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57920</wp:posOffset>
                </wp:positionH>
                <wp:positionV relativeFrom="paragraph">
                  <wp:posOffset>4491355</wp:posOffset>
                </wp:positionV>
                <wp:extent cx="709295" cy="1352550"/>
                <wp:effectExtent l="0" t="0" r="85725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9200" cy="135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353.65pt" to="745.4pt,460.1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6460</wp:posOffset>
                </wp:positionH>
                <wp:positionV relativeFrom="paragraph">
                  <wp:posOffset>504825</wp:posOffset>
                </wp:positionV>
                <wp:extent cx="781685" cy="2625725"/>
                <wp:effectExtent l="46355" t="2540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781560" cy="2625840"/>
                        </a:xfrm>
                        <a:custGeom>
                          <a:avLst/>
                          <a:gdLst>
                            <a:gd name="textAreaLeft" fmla="*/ 59400 w 443160"/>
                            <a:gd name="textAreaRight" fmla="*/ 383760 w 443160"/>
                            <a:gd name="textAreaTop" fmla="*/ 276840 h 1488600"/>
                            <a:gd name="textAreaBottom" fmla="*/ 930240 h 14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037" stAng="-5400000" swAng="5400000"/>
                              <a:lnTo>
                                <a:pt x="21600" y="9480"/>
                              </a:lnTo>
                              <a:arcTo wR="21600" hR="8037" stAng="0" swAng="2459094"/>
                              <a:lnTo>
                                <a:pt x="8503" y="20951"/>
                              </a:lnTo>
                              <a:lnTo>
                                <a:pt x="0" y="16795"/>
                              </a:lnTo>
                              <a:lnTo>
                                <a:pt x="8503" y="11340"/>
                              </a:lnTo>
                              <a:lnTo>
                                <a:pt x="8503" y="15424"/>
                              </a:lnTo>
                              <a:arcTo wR="21600" hR="8037" stAng="2459094" swAng="-2343841"/>
                              <a:lnTo>
                                <a:pt x="21513" y="8758"/>
                              </a:lnTo>
                              <a:arcTo wR="21600" hR="8037" stAng="-115253" swAng="-52847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037" stAng="-5400000" swAng="5400000"/>
                              <a:lnTo>
                                <a:pt x="21600" y="9480"/>
                              </a:lnTo>
                              <a:arcTo wR="21600" hR="8037" stAng="0" swAng="-115253"/>
                              <a:lnTo>
                                <a:pt x="21513" y="8758"/>
                              </a:lnTo>
                              <a:arcTo wR="21600" hR="8037" stAng="-115253" swAng="-5284747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75pt;margin-top:39.75pt;width:61.5pt;height:206.7pt;mso-wrap-style:none;v-text-anchor:middle;rotation:3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4041140</wp:posOffset>
                </wp:positionV>
                <wp:extent cx="899795" cy="450215"/>
                <wp:effectExtent l="7620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18.2pt;width:70.8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62985</wp:posOffset>
                </wp:positionH>
                <wp:positionV relativeFrom="paragraph">
                  <wp:posOffset>4762500</wp:posOffset>
                </wp:positionV>
                <wp:extent cx="1532890" cy="45021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75pt;width:120.65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92875</wp:posOffset>
                </wp:positionH>
                <wp:positionV relativeFrom="paragraph">
                  <wp:posOffset>5193665</wp:posOffset>
                </wp:positionV>
                <wp:extent cx="1983105" cy="469900"/>
                <wp:effectExtent l="7620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469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5pt;margin-top:408.95pt;width:156.1pt;height:36.9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65720</wp:posOffset>
                </wp:positionH>
                <wp:positionV relativeFrom="paragraph">
                  <wp:posOffset>5483225</wp:posOffset>
                </wp:positionV>
                <wp:extent cx="1802130" cy="360680"/>
                <wp:effectExtent l="0" t="50800" r="85725" b="857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2160" cy="360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31.75pt" to="745.45pt,460.1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6580</wp:posOffset>
                </wp:positionH>
                <wp:positionV relativeFrom="paragraph">
                  <wp:posOffset>5122545</wp:posOffset>
                </wp:positionV>
                <wp:extent cx="0" cy="721360"/>
                <wp:effectExtent l="85725" t="0" r="85725" b="857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403.35pt" to="345.4pt,460.1pt" stroked="t" o:allowincell="f" style="position:absolute;flip: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4080</wp:posOffset>
                </wp:positionH>
                <wp:positionV relativeFrom="paragraph">
                  <wp:posOffset>4401185</wp:posOffset>
                </wp:positionV>
                <wp:extent cx="0" cy="1513840"/>
                <wp:effectExtent l="85725" t="0" r="85725" b="857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3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346.55pt" to="170.4pt,465.7pt" stroked="t" o:allowincell="f" style="position:absolute;flip: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850</wp:posOffset>
                </wp:positionH>
                <wp:positionV relativeFrom="paragraph">
                  <wp:posOffset>2958465</wp:posOffset>
                </wp:positionV>
                <wp:extent cx="0" cy="631190"/>
                <wp:effectExtent l="85725" t="85725" r="857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66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232.95pt" to="35.5pt,282.6pt" stroked="t" o:allowincell="f" style="position:absolute">
                <v:stroke color="#003366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8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87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 early XI centu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8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870 </w:t>
                      </w:r>
                      <w:r>
                        <w:rPr>
                          <w:sz w:val="24"/>
                          <w:lang w:val="en-US"/>
                        </w:rPr>
                        <w:t>until early XI centu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34960</wp:posOffset>
                </wp:positionH>
                <wp:positionV relativeFrom="paragraph">
                  <wp:posOffset>651510</wp:posOffset>
                </wp:positionV>
                <wp:extent cx="451485" cy="27051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51.3pt;mso-position-vertical-relative:text;margin-left:6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6570</wp:posOffset>
                </wp:positionH>
                <wp:positionV relativeFrom="paragraph">
                  <wp:posOffset>1422400</wp:posOffset>
                </wp:positionV>
                <wp:extent cx="393700" cy="41211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1pt;height:32.45pt;mso-wrap-distance-left:9.05pt;mso-wrap-distance-right:9.05pt;mso-wrap-distance-top:0pt;mso-wrap-distance-bottom:0pt;margin-top:112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2:00Z</dcterms:created>
  <dc:creator>мипм</dc:creator>
  <dc:description/>
  <dc:language>en-US</dc:language>
  <cp:lastModifiedBy>Николаенко</cp:lastModifiedBy>
  <dcterms:modified xsi:type="dcterms:W3CDTF">1999-01-25T15:02:00Z</dcterms:modified>
  <cp:revision>2</cp:revision>
  <dc:subject/>
  <dc:title/>
</cp:coreProperties>
</file>