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9. Стадия 9-2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848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9. Стадия 9-2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848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44.8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9040</wp:posOffset>
                </wp:positionH>
                <wp:positionV relativeFrom="paragraph">
                  <wp:posOffset>2955925</wp:posOffset>
                </wp:positionV>
                <wp:extent cx="822960" cy="457200"/>
                <wp:effectExtent l="18415" t="10160" r="2857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irregularSeal1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95.2pt;margin-top:232.75pt;width:64.75pt;height:35.95pt;mso-wrap-style:none;v-text-anchor:middle" type="_x0000_t71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1584325</wp:posOffset>
                </wp:positionV>
                <wp:extent cx="640080" cy="457200"/>
                <wp:effectExtent l="14605" t="12700" r="22860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irregularSeal1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124.75pt;width:50.35pt;height:35.95pt;mso-wrap-style:none;v-text-anchor:middle" type="_x0000_t71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8880</wp:posOffset>
                </wp:positionH>
                <wp:positionV relativeFrom="paragraph">
                  <wp:posOffset>3138805</wp:posOffset>
                </wp:positionV>
                <wp:extent cx="1645920" cy="0"/>
                <wp:effectExtent l="85725" t="85725" r="0" b="857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47.15pt" to="323.95pt,247.1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4910</wp:posOffset>
                </wp:positionH>
                <wp:positionV relativeFrom="paragraph">
                  <wp:posOffset>1858645</wp:posOffset>
                </wp:positionV>
                <wp:extent cx="21590" cy="1280160"/>
                <wp:effectExtent l="83185" t="0" r="85725" b="857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28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46.35pt" to="194.95pt,247.1pt" stroked="t" o:allowincell="f" style="position:absolute;flip:xy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0560</wp:posOffset>
                </wp:positionH>
                <wp:positionV relativeFrom="paragraph">
                  <wp:posOffset>3138805</wp:posOffset>
                </wp:positionV>
                <wp:extent cx="4114800" cy="0"/>
                <wp:effectExtent l="0" t="85725" r="86360" b="857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47.15pt" to="676.75pt,247.15pt" stroked="t" o:allowincell="f" style="position:absolute;flip:x">
                <v:stroke color="red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3047365</wp:posOffset>
                </wp:positionV>
                <wp:extent cx="731520" cy="640080"/>
                <wp:effectExtent l="16510" t="12700" r="1714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08pt;margin-top:239.9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280</wp:posOffset>
                </wp:positionH>
                <wp:positionV relativeFrom="paragraph">
                  <wp:posOffset>2681605</wp:posOffset>
                </wp:positionV>
                <wp:extent cx="118872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1.15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2773045</wp:posOffset>
                </wp:positionV>
                <wp:extent cx="1371600" cy="2743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18.3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752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590165</wp:posOffset>
                </wp:positionV>
                <wp:extent cx="1005840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622300</wp:posOffset>
                </wp:positionV>
                <wp:extent cx="1097280" cy="36576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9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84325</wp:posOffset>
                </wp:positionV>
                <wp:extent cx="1005840" cy="2743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4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4:00Z</dcterms:created>
  <dc:creator>Николаенко</dc:creator>
  <dc:description/>
  <dc:language>en-US</dc:language>
  <cp:lastModifiedBy>Николаенко</cp:lastModifiedBy>
  <dcterms:modified xsi:type="dcterms:W3CDTF">1999-01-03T17:34:00Z</dcterms:modified>
  <cp:revision>2</cp:revision>
  <dc:subject/>
  <dc:title/>
</cp:coreProperties>
</file>