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-2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mid VI century until late VII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-2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rom mid VI century until late VII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212725</wp:posOffset>
                </wp:positionV>
                <wp:extent cx="1737360" cy="4206240"/>
                <wp:effectExtent l="12065" t="1206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206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6.75pt;width:136.75pt;height:33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2041525</wp:posOffset>
                </wp:positionV>
                <wp:extent cx="201168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3.6pt;margin-top:160.75pt;width:158.35pt;height:14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8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590165</wp:posOffset>
                </wp:positionV>
                <wp:extent cx="1084580" cy="329565"/>
                <wp:effectExtent l="0" t="125095" r="0" b="125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84680" cy="329400"/>
                        </a:xfrm>
                        <a:prstGeom prst="leftRightArrow">
                          <a:avLst>
                            <a:gd name="adj1" fmla="val 50000"/>
                            <a:gd name="adj2" fmla="val 65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39.95pt;margin-top:203.95pt;width:85.35pt;height:25.9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">
                <wp:simplePos x="0" y="0"/>
                <wp:positionH relativeFrom="column">
                  <wp:posOffset>4590415</wp:posOffset>
                </wp:positionH>
                <wp:positionV relativeFrom="paragraph">
                  <wp:posOffset>1491615</wp:posOffset>
                </wp:positionV>
                <wp:extent cx="1005840" cy="310515"/>
                <wp:effectExtent l="0" t="116840" r="0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05840" cy="310680"/>
                        </a:xfrm>
                        <a:prstGeom prst="leftRightArrow">
                          <a:avLst>
                            <a:gd name="adj1" fmla="val 50000"/>
                            <a:gd name="adj2" fmla="val 644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5pt;margin-top:117.4pt;width:79.15pt;height:24.4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12">
                <wp:simplePos x="0" y="0"/>
                <wp:positionH relativeFrom="column">
                  <wp:posOffset>2219325</wp:posOffset>
                </wp:positionH>
                <wp:positionV relativeFrom="paragraph">
                  <wp:posOffset>2698115</wp:posOffset>
                </wp:positionV>
                <wp:extent cx="1332230" cy="1548130"/>
                <wp:effectExtent l="0" t="18415" r="4635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1332360" cy="1548000"/>
                        </a:xfrm>
                        <a:custGeom>
                          <a:avLst/>
                          <a:gdLst>
                            <a:gd name="textAreaLeft" fmla="*/ 101160 w 755280"/>
                            <a:gd name="textAreaRight" fmla="*/ 654120 w 755280"/>
                            <a:gd name="textAreaTop" fmla="*/ 153360 h 877680"/>
                            <a:gd name="textAreaBottom" fmla="*/ 63648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75pt;margin-top:212.45pt;width:104.85pt;height:121.85pt;mso-wrap-style:none;v-text-anchor:middle;rotation:86">
                <v:imagedata r:id="rId5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13">
                <wp:simplePos x="0" y="0"/>
                <wp:positionH relativeFrom="column">
                  <wp:posOffset>2179320</wp:posOffset>
                </wp:positionH>
                <wp:positionV relativeFrom="paragraph">
                  <wp:posOffset>1419225</wp:posOffset>
                </wp:positionV>
                <wp:extent cx="1281430" cy="1426845"/>
                <wp:effectExtent l="0" t="19685" r="2095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1281600" cy="1426680"/>
                        </a:xfrm>
                        <a:custGeom>
                          <a:avLst/>
                          <a:gdLst>
                            <a:gd name="textAreaLeft" fmla="*/ 97200 w 726480"/>
                            <a:gd name="textAreaRight" fmla="*/ 629280 w 726480"/>
                            <a:gd name="textAreaTop" fmla="*/ 141480 h 808920"/>
                            <a:gd name="textAreaBottom" fmla="*/ 586440 h 80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55pt;margin-top:111.8pt;width:100.85pt;height:112.3pt;mso-wrap-style:none;v-text-anchor:middle;rotation:91">
                <v:imagedata r:id="rId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441960</wp:posOffset>
                </wp:positionV>
                <wp:extent cx="1913890" cy="1035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4.8pt;width:150.65pt;height:81.4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9085</wp:posOffset>
                </wp:positionH>
                <wp:positionV relativeFrom="paragraph">
                  <wp:posOffset>1802130</wp:posOffset>
                </wp:positionV>
                <wp:extent cx="1733550" cy="807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41.9pt;width:136.45pt;height:63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3335</wp:posOffset>
                </wp:positionH>
                <wp:positionV relativeFrom="paragraph">
                  <wp:posOffset>2919730</wp:posOffset>
                </wp:positionV>
                <wp:extent cx="1553210" cy="10261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1026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05pt;margin-top:229.9pt;width:122.25pt;height:80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4165</wp:posOffset>
                </wp:positionV>
                <wp:extent cx="118872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2773045</wp:posOffset>
                </wp:positionV>
                <wp:extent cx="100584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lang w:val="en-US"/>
                              </w:rPr>
                              <w:t>AV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8.3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lang w:val="en-US"/>
                        </w:rPr>
                        <w:t>AV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50:00Z</dcterms:created>
  <dc:creator>Николаенко</dc:creator>
  <dc:description/>
  <dc:language>en-US</dc:language>
  <cp:lastModifiedBy>Николаенко</cp:lastModifiedBy>
  <dcterms:modified xsi:type="dcterms:W3CDTF">1999-01-26T04:50:00Z</dcterms:modified>
  <cp:revision>2</cp:revision>
  <dc:subject/>
  <dc:title/>
</cp:coreProperties>
</file>