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3. </w:t>
                            </w:r>
                            <w:r>
                              <w:rPr>
                                <w:sz w:val="24"/>
                              </w:rPr>
                              <w:t>С начала 11 века до 124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3. </w:t>
                      </w:r>
                      <w:r>
                        <w:rPr>
                          <w:sz w:val="24"/>
                        </w:rPr>
                        <w:t>С начала 11 века до 124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3230245</wp:posOffset>
                </wp:positionV>
                <wp:extent cx="3566160" cy="367665"/>
                <wp:effectExtent l="5080" t="6985" r="2476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7560"/>
                        </a:xfrm>
                        <a:custGeom>
                          <a:avLst/>
                          <a:gdLst>
                            <a:gd name="textAreaLeft" fmla="*/ 315720 w 2021760"/>
                            <a:gd name="textAreaRight" fmla="*/ 1769040 w 2021760"/>
                            <a:gd name="textAreaTop" fmla="*/ 52200 h 208440"/>
                            <a:gd name="textAreaBottom" fmla="*/ 15660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2pt;margin-top:254.35pt;width:280.75pt;height:28.9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2089785</wp:posOffset>
                </wp:positionV>
                <wp:extent cx="5577840" cy="1463040"/>
                <wp:effectExtent l="887095" t="0" r="1962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000">
                          <a:off x="0" y="0"/>
                          <a:ext cx="5577840" cy="1463040"/>
                        </a:xfrm>
                        <a:custGeom>
                          <a:avLst/>
                          <a:gdLst>
                            <a:gd name="textAreaLeft" fmla="*/ 546840 w 3162240"/>
                            <a:gd name="textAreaRight" fmla="*/ 2286360 w 3162240"/>
                            <a:gd name="textAreaTop" fmla="*/ 110880 h 829440"/>
                            <a:gd name="textAreaBottom" fmla="*/ 718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473" hR="21600" stAng="10800000" swAng="-5400000"/>
                              <a:lnTo>
                                <a:pt x="11879" y="21600"/>
                              </a:lnTo>
                              <a:arcTo wR="7473" hR="21600" stAng="5400000" swAng="-2662745"/>
                              <a:lnTo>
                                <a:pt x="21173" y="7200"/>
                              </a:lnTo>
                              <a:lnTo>
                                <a:pt x="17149" y="0"/>
                              </a:lnTo>
                              <a:lnTo>
                                <a:pt x="12271" y="7200"/>
                              </a:lnTo>
                              <a:lnTo>
                                <a:pt x="14519" y="7200"/>
                              </a:lnTo>
                              <a:arcTo wR="7473" hR="21600" stAng="2737255" swAng="2297204"/>
                              <a:lnTo>
                                <a:pt x="9676" y="20640"/>
                              </a:lnTo>
                              <a:arcTo wR="7473" hR="21600" stAng="5765540" swAng="503446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473" hR="21600" stAng="10800000" swAng="-5400000"/>
                              <a:lnTo>
                                <a:pt x="11879" y="21600"/>
                              </a:lnTo>
                              <a:arcTo wR="7473" hR="21600" stAng="5400000" swAng="365540"/>
                              <a:lnTo>
                                <a:pt x="9676" y="20640"/>
                              </a:lnTo>
                              <a:arcTo wR="7473" hR="21600" stAng="5765540" swAng="503446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5pt;margin-top:164.5pt;width:439.15pt;height:115.15pt;mso-wrap-style:none;v-text-anchor:middle;rotation:289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2315845</wp:posOffset>
                </wp:positionV>
                <wp:extent cx="1188720" cy="10972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68pt;margin-top:182.35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32320</wp:posOffset>
                </wp:positionH>
                <wp:positionV relativeFrom="paragraph">
                  <wp:posOffset>3138805</wp:posOffset>
                </wp:positionV>
                <wp:extent cx="1188720" cy="10972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6pt;margin-top:247.1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864485</wp:posOffset>
                </wp:positionV>
                <wp:extent cx="118872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5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4679950</wp:posOffset>
                </wp:positionV>
                <wp:extent cx="1645920" cy="3657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8.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5345</wp:posOffset>
                </wp:positionH>
                <wp:positionV relativeFrom="paragraph">
                  <wp:posOffset>669925</wp:posOffset>
                </wp:positionV>
                <wp:extent cx="109728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2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1584325</wp:posOffset>
                </wp:positionV>
                <wp:extent cx="100584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4.7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7920</wp:posOffset>
                </wp:positionH>
                <wp:positionV relativeFrom="paragraph">
                  <wp:posOffset>4784725</wp:posOffset>
                </wp:positionV>
                <wp:extent cx="1097280" cy="3657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UR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76.75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UR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5230</wp:posOffset>
                </wp:positionH>
                <wp:positionV relativeFrom="paragraph">
                  <wp:posOffset>2576195</wp:posOffset>
                </wp:positionV>
                <wp:extent cx="485140" cy="11252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12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88.6pt;mso-wrap-distance-left:9.05pt;mso-wrap-distance-right:9.05pt;mso-wrap-distance-top:0pt;mso-wrap-distance-bottom:0pt;margin-top:202.8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1:00Z</dcterms:created>
  <dc:creator>Николаенко</dc:creator>
  <dc:description/>
  <dc:language>en-US</dc:language>
  <cp:lastModifiedBy>Николаенко</cp:lastModifiedBy>
  <dcterms:modified xsi:type="dcterms:W3CDTF">1999-01-03T17:31:00Z</dcterms:modified>
  <cp:revision>2</cp:revision>
  <dc:subject/>
  <dc:title/>
</cp:coreProperties>
</file>