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-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92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0-2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920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56180</wp:posOffset>
                </wp:positionH>
                <wp:positionV relativeFrom="paragraph">
                  <wp:posOffset>957580</wp:posOffset>
                </wp:positionV>
                <wp:extent cx="457200" cy="2809875"/>
                <wp:effectExtent l="0" t="516890" r="0" b="516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0000">
                          <a:off x="0" y="0"/>
                          <a:ext cx="457200" cy="2809800"/>
                        </a:xfrm>
                        <a:prstGeom prst="donut">
                          <a:avLst>
                            <a:gd name="adj" fmla="val 8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93.4pt;margin-top:75.4pt;width:35.95pt;height:221.2pt;mso-wrap-style:none;v-text-anchor:middle;rotation:300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433830</wp:posOffset>
                </wp:positionV>
                <wp:extent cx="82296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2.9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2864485</wp:posOffset>
                </wp:positionV>
                <wp:extent cx="10058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5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33830</wp:posOffset>
                </wp:positionV>
                <wp:extent cx="1005840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2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3:00Z</dcterms:created>
  <dc:creator>Николаенко</dc:creator>
  <dc:description/>
  <dc:language>en-US</dc:language>
  <cp:lastModifiedBy>Николаенко</cp:lastModifiedBy>
  <dcterms:modified xsi:type="dcterms:W3CDTF">1999-01-26T04:53:00Z</dcterms:modified>
  <cp:revision>2</cp:revision>
  <dc:subject/>
  <dc:title/>
</cp:coreProperties>
</file>