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6. </w:t>
                            </w:r>
                            <w:r>
                              <w:rPr>
                                <w:sz w:val="24"/>
                              </w:rPr>
                              <w:t>С 1541 года до конца 17 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6. </w:t>
                      </w:r>
                      <w:r>
                        <w:rPr>
                          <w:sz w:val="24"/>
                        </w:rPr>
                        <w:t>С 1541 года до конца 17 ве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1840</wp:posOffset>
                </wp:positionH>
                <wp:positionV relativeFrom="paragraph">
                  <wp:posOffset>2132965</wp:posOffset>
                </wp:positionV>
                <wp:extent cx="2194560" cy="1737360"/>
                <wp:effectExtent l="13335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737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59.2pt;margin-top:167.95pt;width:172.75pt;height:136.7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2224405</wp:posOffset>
                </wp:positionV>
                <wp:extent cx="2834640" cy="219456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945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75.15pt;width:223.15pt;height:172.7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114800" cy="1371600"/>
                <wp:effectExtent l="13335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3716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304.75pt;width:323.95pt;height:107.9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1127125</wp:posOffset>
                </wp:positionV>
                <wp:extent cx="1188720" cy="36576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88.7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0160</wp:posOffset>
                </wp:positionH>
                <wp:positionV relativeFrom="paragraph">
                  <wp:posOffset>3047365</wp:posOffset>
                </wp:positionV>
                <wp:extent cx="1188720" cy="2743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39.9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7840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4720</wp:posOffset>
                </wp:positionH>
                <wp:positionV relativeFrom="paragraph">
                  <wp:posOffset>3138805</wp:posOffset>
                </wp:positionV>
                <wp:extent cx="1005840" cy="3657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47.1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4693285</wp:posOffset>
                </wp:positionV>
                <wp:extent cx="1645920" cy="3657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9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84325</wp:posOffset>
                </wp:positionV>
                <wp:extent cx="1005840" cy="2743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4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667635</wp:posOffset>
                </wp:positionV>
                <wp:extent cx="393700" cy="12166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210.0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2:00Z</dcterms:created>
  <dc:creator>Николаенко</dc:creator>
  <dc:description/>
  <dc:language>en-US</dc:language>
  <cp:lastModifiedBy>Николаенко</cp:lastModifiedBy>
  <dcterms:modified xsi:type="dcterms:W3CDTF">1999-01-03T17:32:00Z</dcterms:modified>
  <cp:revision>2</cp:revision>
  <dc:subject/>
  <dc:title/>
</cp:coreProperties>
</file>