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-4. </w:t>
                            </w:r>
                            <w:r>
                              <w:rPr>
                                <w:sz w:val="24"/>
                              </w:rPr>
                              <w:t xml:space="preserve">195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0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10-4. </w:t>
                      </w:r>
                      <w:r>
                        <w:rPr>
                          <w:sz w:val="24"/>
                        </w:rPr>
                        <w:t xml:space="preserve">195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407285</wp:posOffset>
                </wp:positionV>
                <wp:extent cx="2286000" cy="1463040"/>
                <wp:effectExtent l="12700" t="13335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52pt;margin-top:189.55pt;width:179.95pt;height:115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1920</wp:posOffset>
                </wp:positionH>
                <wp:positionV relativeFrom="paragraph">
                  <wp:posOffset>2864485</wp:posOffset>
                </wp:positionV>
                <wp:extent cx="822960" cy="457200"/>
                <wp:effectExtent l="18415" t="10160" r="2857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irregularSeal1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309.6pt;margin-top:225.55pt;width:64.75pt;height:35.95pt;mso-wrap-style:none;v-text-anchor:middle" type="_x0000_t71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5020</wp:posOffset>
                </wp:positionH>
                <wp:positionV relativeFrom="paragraph">
                  <wp:posOffset>3009265</wp:posOffset>
                </wp:positionV>
                <wp:extent cx="731520" cy="1184910"/>
                <wp:effectExtent l="19050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0">
                          <a:off x="0" y="0"/>
                          <a:ext cx="731520" cy="1184760"/>
                        </a:xfrm>
                        <a:custGeom>
                          <a:avLst/>
                          <a:gdLst>
                            <a:gd name="textAreaLeft" fmla="*/ 72360 w 414720"/>
                            <a:gd name="textAreaRight" fmla="*/ 300600 w 414720"/>
                            <a:gd name="textAreaTop" fmla="*/ 90000 h 671760"/>
                            <a:gd name="textAreaBottom" fmla="*/ 581760 h 67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6pt;margin-top:236.95pt;width:57.55pt;height:93.25pt;mso-wrap-style:none;v-text-anchor:middle;rotation:88">
                <v:fill o:detectmouseclick="t" type="solid" color2="#3f3f3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7680</wp:posOffset>
                </wp:positionH>
                <wp:positionV relativeFrom="paragraph">
                  <wp:posOffset>3230245</wp:posOffset>
                </wp:positionV>
                <wp:extent cx="1097915" cy="640080"/>
                <wp:effectExtent l="6985" t="16510" r="184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8000">
                          <a:off x="0" y="0"/>
                          <a:ext cx="1098000" cy="640080"/>
                        </a:xfrm>
                        <a:custGeom>
                          <a:avLst/>
                          <a:gdLst>
                            <a:gd name="textAreaLeft" fmla="*/ 83160 w 622440"/>
                            <a:gd name="textAreaRight" fmla="*/ 539280 w 62244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254.3pt;width:86.4pt;height:50.35pt;mso-wrap-style:none;v-text-anchor:middle;rotation:359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27125</wp:posOffset>
                </wp:positionV>
                <wp:extent cx="1188720" cy="3657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8.7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00</wp:posOffset>
                </wp:positionV>
                <wp:extent cx="822960" cy="3657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2132965</wp:posOffset>
                </wp:positionV>
                <wp:extent cx="1005840" cy="3657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67.9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401445</wp:posOffset>
                </wp:positionV>
                <wp:extent cx="914400" cy="4572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0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20190</wp:posOffset>
                </wp:positionV>
                <wp:extent cx="1005840" cy="2743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9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4:00Z</dcterms:created>
  <dc:creator>Николаенко</dc:creator>
  <dc:description/>
  <dc:language>en-US</dc:language>
  <cp:lastModifiedBy>Николаенко</cp:lastModifiedBy>
  <dcterms:modified xsi:type="dcterms:W3CDTF">1999-01-26T04:54:00Z</dcterms:modified>
  <cp:revision>2</cp:revision>
  <dc:subject/>
  <dc:title/>
</cp:coreProperties>
</file>