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10896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244.7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9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9-2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849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86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9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age</w:t>
                      </w:r>
                      <w:r>
                        <w:rPr>
                          <w:b/>
                          <w:sz w:val="24"/>
                        </w:rPr>
                        <w:t xml:space="preserve"> 9-2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849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86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1950085</wp:posOffset>
                </wp:positionV>
                <wp:extent cx="914400" cy="731520"/>
                <wp:effectExtent l="5080" t="5080" r="508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48600 h 414720"/>
                            <a:gd name="textAreaBottom" fmla="*/ 260280 h 414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44.8pt;margin-top:153.55pt;width:71.95pt;height:57.5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1945</wp:posOffset>
                </wp:positionH>
                <wp:positionV relativeFrom="paragraph">
                  <wp:posOffset>3047365</wp:posOffset>
                </wp:positionV>
                <wp:extent cx="731520" cy="640080"/>
                <wp:effectExtent l="16510" t="12700" r="1714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333399" stroked="t" o:allowincell="f" style="position:absolute;margin-left:125.35pt;margin-top:239.95pt;width:57.55pt;height:50.3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1435</wp:posOffset>
                </wp:positionH>
                <wp:positionV relativeFrom="paragraph">
                  <wp:posOffset>2773045</wp:posOffset>
                </wp:positionV>
                <wp:extent cx="1188720" cy="2743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8.35pt;mso-position-vertical-relative:text;margin-left:1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1565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518920</wp:posOffset>
                </wp:positionV>
                <wp:extent cx="82296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9.6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590165</wp:posOffset>
                </wp:positionV>
                <wp:extent cx="1005840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03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0</wp:posOffset>
                </wp:positionV>
                <wp:extent cx="1005840" cy="2743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9360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2:00Z</dcterms:created>
  <dc:creator>Николаенко</dc:creator>
  <dc:description/>
  <dc:language>en-US</dc:language>
  <cp:lastModifiedBy>Николаенко</cp:lastModifiedBy>
  <dcterms:modified xsi:type="dcterms:W3CDTF">1999-01-26T04:52:00Z</dcterms:modified>
  <cp:revision>2</cp:revision>
  <dc:subject/>
  <dc:title/>
</cp:coreProperties>
</file>