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-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957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80-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0-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957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80-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132965</wp:posOffset>
                </wp:positionV>
                <wp:extent cx="2286000" cy="173736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3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2pt;margin-top:167.95pt;width:179.95pt;height:136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138170</wp:posOffset>
                </wp:positionV>
                <wp:extent cx="4572000" cy="368935"/>
                <wp:effectExtent l="31115" t="635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0" cy="369000"/>
                        </a:xfrm>
                        <a:custGeom>
                          <a:avLst/>
                          <a:gdLst>
                            <a:gd name="textAreaLeft" fmla="*/ 405000 w 2592000"/>
                            <a:gd name="textAreaRight" fmla="*/ 2268000 w 2592000"/>
                            <a:gd name="textAreaTop" fmla="*/ 52200 h 209160"/>
                            <a:gd name="textAreaBottom" fmla="*/ 15696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4pt;margin-top:247.1pt;width:359.95pt;height:29pt;mso-wrap-style:none;v-text-anchor:middle;rotation:180" type="_x0000_t93">
                <v:fill o:detectmouseclick="t" color2="whit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8915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696210</wp:posOffset>
                </wp:positionV>
                <wp:extent cx="1188720" cy="274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2.3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3280</wp:posOffset>
                </wp:positionH>
                <wp:positionV relativeFrom="paragraph">
                  <wp:posOffset>2681605</wp:posOffset>
                </wp:positionV>
                <wp:extent cx="1005840" cy="3657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1.1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0190</wp:posOffset>
                </wp:positionV>
                <wp:extent cx="1005840" cy="274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9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4:00Z</dcterms:created>
  <dc:creator>Николаенко</dc:creator>
  <dc:description/>
  <dc:language>en-US</dc:language>
  <cp:lastModifiedBy>Николаенко</cp:lastModifiedBy>
  <dcterms:modified xsi:type="dcterms:W3CDTF">1999-01-26T04:54:00Z</dcterms:modified>
  <cp:revision>2</cp:revision>
  <dc:subject/>
  <dc:title/>
</cp:coreProperties>
</file>