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4. </w:t>
                            </w:r>
                            <w:r>
                              <w:rPr>
                                <w:sz w:val="24"/>
                              </w:rPr>
                              <w:t>С 1241 года до 1380 г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4. </w:t>
                      </w:r>
                      <w:r>
                        <w:rPr>
                          <w:sz w:val="24"/>
                        </w:rPr>
                        <w:t>С 1241 года до 1380 го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212725</wp:posOffset>
                </wp:positionV>
                <wp:extent cx="164592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7.6pt;margin-top:16.75pt;width:129.5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</wp:posOffset>
                </wp:positionH>
                <wp:positionV relativeFrom="paragraph">
                  <wp:posOffset>2041525</wp:posOffset>
                </wp:positionV>
                <wp:extent cx="292608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160.75pt;width:230.3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201168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01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58.3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1840</wp:posOffset>
                </wp:positionH>
                <wp:positionV relativeFrom="paragraph">
                  <wp:posOffset>2041525</wp:posOffset>
                </wp:positionV>
                <wp:extent cx="2286000" cy="1828800"/>
                <wp:effectExtent l="12065" t="12065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60.75pt;width:179.95pt;height:143.9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761365</wp:posOffset>
                </wp:positionV>
                <wp:extent cx="3749040" cy="30175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3017520"/>
                        </a:xfrm>
                        <a:prstGeom prst="donut">
                          <a:avLst>
                            <a:gd name="adj" fmla="val 21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00.8pt;margin-top:59.95pt;width:295.15pt;height:237.5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840480" cy="82296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302.3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26480</wp:posOffset>
                </wp:positionH>
                <wp:positionV relativeFrom="paragraph">
                  <wp:posOffset>2224405</wp:posOffset>
                </wp:positionV>
                <wp:extent cx="1188720" cy="10972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4pt;margin-top:175.15pt;width:93.55pt;height:86.3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63840</wp:posOffset>
                </wp:positionH>
                <wp:positionV relativeFrom="paragraph">
                  <wp:posOffset>2955925</wp:posOffset>
                </wp:positionV>
                <wp:extent cx="1188720" cy="10972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2pt;margin-top:232.75pt;width:93.55pt;height:86.3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492885</wp:posOffset>
                </wp:positionV>
                <wp:extent cx="3543300" cy="2560320"/>
                <wp:effectExtent l="0" t="0" r="245745" b="527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5000">
                          <a:off x="0" y="0"/>
                          <a:ext cx="3543480" cy="2560320"/>
                        </a:xfrm>
                        <a:custGeom>
                          <a:avLst/>
                          <a:gdLst>
                            <a:gd name="textAreaLeft" fmla="*/ 268920 w 2008800"/>
                            <a:gd name="textAreaRight" fmla="*/ 1739880 w 2008800"/>
                            <a:gd name="textAreaTop" fmla="*/ 267120 h 1451520"/>
                            <a:gd name="textAreaBottom" fmla="*/ 1039320 h 145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949" stAng="-5400000" swAng="-5400000"/>
                              <a:lnTo>
                                <a:pt x="0" y="11492"/>
                              </a:lnTo>
                              <a:arcTo wR="21600" hR="7949" stAng="10800000" swAng="-2768755"/>
                              <a:lnTo>
                                <a:pt x="14400" y="21145"/>
                              </a:lnTo>
                              <a:lnTo>
                                <a:pt x="21600" y="17669"/>
                              </a:lnTo>
                              <a:lnTo>
                                <a:pt x="14400" y="13282"/>
                              </a:lnTo>
                              <a:lnTo>
                                <a:pt x="14400" y="15442"/>
                              </a:lnTo>
                              <a:arcTo wR="21600" hR="7949" stAng="8031245" swAng="2480217"/>
                              <a:lnTo>
                                <a:pt x="543" y="9720"/>
                              </a:lnTo>
                              <a:arcTo wR="21600" hR="7949" stAng="-10511462" swAng="511146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949" stAng="-5400000" swAng="-5400000"/>
                              <a:lnTo>
                                <a:pt x="0" y="7949"/>
                              </a:lnTo>
                              <a:arcTo wR="21600" hR="7949" stAng="10800000" swAng="-288538"/>
                              <a:lnTo>
                                <a:pt x="543" y="9720"/>
                              </a:lnTo>
                              <a:arcTo wR="21600" hR="7949" stAng="-10511462" swAng="5111462"/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117.55pt;width:278.95pt;height:201.55pt;mso-wrap-style:none;v-text-anchor:middle;rotation:13">
                <v:imagedata r:id="rId11" o:detectmouseclick="t"/>
                <v:stroke color="purpl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67335</wp:posOffset>
                </wp:positionV>
                <wp:extent cx="1188720" cy="3657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1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864485</wp:posOffset>
                </wp:positionV>
                <wp:extent cx="1188720" cy="274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25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1584325</wp:posOffset>
                </wp:positionV>
                <wp:extent cx="822960" cy="3657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4.7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0240</wp:posOffset>
                </wp:positionH>
                <wp:positionV relativeFrom="paragraph">
                  <wp:posOffset>4601845</wp:posOffset>
                </wp:positionV>
                <wp:extent cx="1645920" cy="36576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62.3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0480</wp:posOffset>
                </wp:positionH>
                <wp:positionV relativeFrom="paragraph">
                  <wp:posOffset>1584325</wp:posOffset>
                </wp:positionV>
                <wp:extent cx="1005840" cy="2743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4.75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2955925</wp:posOffset>
                </wp:positionV>
                <wp:extent cx="914400" cy="4572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2.7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5230</wp:posOffset>
                </wp:positionH>
                <wp:positionV relativeFrom="paragraph">
                  <wp:posOffset>2484755</wp:posOffset>
                </wp:positionV>
                <wp:extent cx="485140" cy="13995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8.2pt;height:110.2pt;mso-wrap-distance-left:9.05pt;mso-wrap-distance-right:9.05pt;mso-wrap-distance-top:0pt;mso-wrap-distance-bottom:0pt;margin-top:195.65pt;mso-position-vertical-relative:text;margin-left:394.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1:00Z</dcterms:created>
  <dc:creator>Николаенко</dc:creator>
  <dc:description/>
  <dc:language>en-US</dc:language>
  <cp:lastModifiedBy>Николаенко</cp:lastModifiedBy>
  <dcterms:modified xsi:type="dcterms:W3CDTF">1999-01-03T17:31:00Z</dcterms:modified>
  <cp:revision>2</cp:revision>
  <dc:subject/>
  <dc:title/>
</cp:coreProperties>
</file>