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-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18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0-1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18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0480</wp:posOffset>
                </wp:positionH>
                <wp:positionV relativeFrom="paragraph">
                  <wp:posOffset>2407285</wp:posOffset>
                </wp:positionV>
                <wp:extent cx="822960" cy="548640"/>
                <wp:effectExtent l="13970" t="10795" r="2413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02.4pt;margin-top:189.55pt;width:64.75pt;height:43.1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5020</wp:posOffset>
                </wp:positionH>
                <wp:positionV relativeFrom="paragraph">
                  <wp:posOffset>2820670</wp:posOffset>
                </wp:positionV>
                <wp:extent cx="731520" cy="1184910"/>
                <wp:effectExtent l="1905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731520" cy="1184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90000 h 671760"/>
                            <a:gd name="textAreaBottom" fmla="*/ 58176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6pt;margin-top:222.1pt;width:57.55pt;height:93.25pt;mso-wrap-style:none;v-text-anchor:middle;rotation:88">
                <v:fill o:detectmouseclick="t" type="solid" color2="#3f3f3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7680</wp:posOffset>
                </wp:positionH>
                <wp:positionV relativeFrom="paragraph">
                  <wp:posOffset>3047365</wp:posOffset>
                </wp:positionV>
                <wp:extent cx="1097915" cy="640080"/>
                <wp:effectExtent l="6985" t="1651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8000">
                          <a:off x="0" y="0"/>
                          <a:ext cx="1098000" cy="640080"/>
                        </a:xfrm>
                        <a:custGeom>
                          <a:avLst/>
                          <a:gdLst>
                            <a:gd name="textAreaLeft" fmla="*/ 83160 w 622440"/>
                            <a:gd name="textAreaRight" fmla="*/ 539280 w 62244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39.9pt;width:86.4pt;height:50.35pt;mso-wrap-style:none;v-text-anchor:middle;rotation:359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433830</wp:posOffset>
                </wp:positionV>
                <wp:extent cx="82296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2.9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2041525</wp:posOffset>
                </wp:positionV>
                <wp:extent cx="1005840" cy="3657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60.7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33830</wp:posOffset>
                </wp:positionV>
                <wp:extent cx="100584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2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3:00Z</dcterms:created>
  <dc:creator>Николаенко</dc:creator>
  <dc:description/>
  <dc:language>en-US</dc:language>
  <cp:lastModifiedBy>Николаенко</cp:lastModifiedBy>
  <dcterms:modified xsi:type="dcterms:W3CDTF">1999-01-26T04:53:00Z</dcterms:modified>
  <cp:revision>2</cp:revision>
  <dc:subject/>
  <dc:title/>
</cp:coreProperties>
</file>