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8. </w:t>
                            </w:r>
                            <w:r>
                              <w:rPr>
                                <w:sz w:val="24"/>
                              </w:rPr>
                              <w:t>С конца 18 века до 1830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8. </w:t>
                      </w:r>
                      <w:r>
                        <w:rPr>
                          <w:sz w:val="24"/>
                        </w:rPr>
                        <w:t>С конца 18 века до 1830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1950085</wp:posOffset>
                </wp:positionV>
                <wp:extent cx="301752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53.55pt;width:237.5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2773045</wp:posOffset>
                </wp:positionV>
                <wp:extent cx="2834640" cy="164592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6459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32pt;margin-top:218.35pt;width:223.15pt;height:129.55pt;mso-wrap-style:none;v-text-anchor:middle" type="_x0000_t124">
                <v:fill o:detectmouseclick="t" on="false"/>
                <v:stroke color="#3399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481195" cy="1371600"/>
                <wp:effectExtent l="13335" t="12700" r="1270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13716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304.75pt;width:352.8pt;height:107.95pt;mso-wrap-style:none;v-text-anchor:middle" type="_x0000_t124">
                <v:fill o:detectmouseclick="t" on="false"/>
                <v:stroke color="#3399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950085</wp:posOffset>
                </wp:positionV>
                <wp:extent cx="822960" cy="548640"/>
                <wp:effectExtent l="5080" t="5080" r="50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custGeom>
                          <a:avLst/>
                          <a:gdLst>
                            <a:gd name="textAreaLeft" fmla="*/ 109440 w 466560"/>
                            <a:gd name="textAreaRight" fmla="*/ 356760 w 466560"/>
                            <a:gd name="textAreaTop" fmla="*/ 36360 h 311040"/>
                            <a:gd name="textAreaBottom" fmla="*/ 195120 h 311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252pt;margin-top:153.55pt;width:64.75pt;height:43.15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2743200" cy="1920240"/>
                <wp:effectExtent l="12700" t="12700" r="1333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202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2pt;margin-top:16.75pt;width:215.95pt;height:151.1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4560</wp:posOffset>
                </wp:positionH>
                <wp:positionV relativeFrom="paragraph">
                  <wp:posOffset>304165</wp:posOffset>
                </wp:positionV>
                <wp:extent cx="3383280" cy="822960"/>
                <wp:effectExtent l="1270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8229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23.95pt;width:266.35pt;height:64.7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0</wp:posOffset>
                </wp:positionH>
                <wp:positionV relativeFrom="paragraph">
                  <wp:posOffset>2132965</wp:posOffset>
                </wp:positionV>
                <wp:extent cx="2072640" cy="640080"/>
                <wp:effectExtent l="1270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6400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167.95pt;width:163.15pt;height:50.3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83680</wp:posOffset>
                </wp:positionH>
                <wp:positionV relativeFrom="paragraph">
                  <wp:posOffset>1584325</wp:posOffset>
                </wp:positionV>
                <wp:extent cx="2011680" cy="365760"/>
                <wp:effectExtent l="14605" t="7620" r="508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11680" cy="365760"/>
                        </a:xfrm>
                        <a:custGeom>
                          <a:avLst/>
                          <a:gdLst>
                            <a:gd name="textAreaLeft" fmla="*/ 178200 w 1140480"/>
                            <a:gd name="textAreaRight" fmla="*/ 997920 w 114048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18.4pt;margin-top:124.75pt;width:158.35pt;height:28.75pt;mso-wrap-style:none;v-text-anchor:middle;rotation:180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40880</wp:posOffset>
                </wp:positionH>
                <wp:positionV relativeFrom="paragraph">
                  <wp:posOffset>2407285</wp:posOffset>
                </wp:positionV>
                <wp:extent cx="1554480" cy="274320"/>
                <wp:effectExtent l="15240" t="6985" r="508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54480" cy="274320"/>
                        </a:xfrm>
                        <a:custGeom>
                          <a:avLst/>
                          <a:gdLst>
                            <a:gd name="textAreaLeft" fmla="*/ 137520 w 881280"/>
                            <a:gd name="textAreaRight" fmla="*/ 771120 w 88128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54.4pt;margin-top:189.55pt;width:122.35pt;height:21.55pt;mso-wrap-style:none;v-text-anchor:middle;rotation:180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761365</wp:posOffset>
                </wp:positionV>
                <wp:extent cx="457200" cy="365760"/>
                <wp:effectExtent l="17780" t="17780" r="18415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288pt;margin-top:59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03120</wp:posOffset>
                </wp:positionH>
                <wp:positionV relativeFrom="paragraph">
                  <wp:posOffset>1675765</wp:posOffset>
                </wp:positionV>
                <wp:extent cx="3109595" cy="11887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1188720"/>
                        </a:xfrm>
                        <a:prstGeom prst="donut">
                          <a:avLst>
                            <a:gd name="adj" fmla="val 50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65.6pt;margin-top:131.95pt;width:244.8pt;height:93.5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4480</wp:posOffset>
                </wp:positionH>
                <wp:positionV relativeFrom="paragraph">
                  <wp:posOffset>2955925</wp:posOffset>
                </wp:positionV>
                <wp:extent cx="731520" cy="640080"/>
                <wp:effectExtent l="16510" t="12700" r="1714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333399" stroked="t" o:allowincell="f" style="position:absolute;margin-left:122.4pt;margin-top:232.75pt;width:57.55pt;height:50.35pt;mso-wrap-style:none;v-text-anchor:middle" type="_x0000_t183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</wp:posOffset>
                </wp:positionH>
                <wp:positionV relativeFrom="paragraph">
                  <wp:posOffset>1127125</wp:posOffset>
                </wp:positionV>
                <wp:extent cx="1188720" cy="36576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88.7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2590165</wp:posOffset>
                </wp:positionV>
                <wp:extent cx="1188720" cy="27432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03.9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9280</wp:posOffset>
                </wp:positionH>
                <wp:positionV relativeFrom="paragraph">
                  <wp:posOffset>3138805</wp:posOffset>
                </wp:positionV>
                <wp:extent cx="1371600" cy="2743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47.15pt;mso-position-vertical-relative:text;margin-left:4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01445</wp:posOffset>
                </wp:positionV>
                <wp:extent cx="822960" cy="36576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CE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0.3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CE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401445</wp:posOffset>
                </wp:positionV>
                <wp:extent cx="822960" cy="3657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0.3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9040</wp:posOffset>
                </wp:positionH>
                <wp:positionV relativeFrom="paragraph">
                  <wp:posOffset>2864485</wp:posOffset>
                </wp:positionV>
                <wp:extent cx="1005840" cy="365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25.55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4693285</wp:posOffset>
                </wp:positionV>
                <wp:extent cx="1645920" cy="36576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69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608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83680</wp:posOffset>
                </wp:positionH>
                <wp:positionV relativeFrom="paragraph">
                  <wp:posOffset>1310005</wp:posOffset>
                </wp:positionV>
                <wp:extent cx="914400" cy="4572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3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92885</wp:posOffset>
                </wp:positionV>
                <wp:extent cx="1005840" cy="27432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7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039620" cy="30226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0.6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3:00Z</dcterms:created>
  <dc:creator>Николаенко</dc:creator>
  <dc:description/>
  <dc:language>en-US</dc:language>
  <cp:lastModifiedBy>Николаенко</cp:lastModifiedBy>
  <dcterms:modified xsi:type="dcterms:W3CDTF">1999-01-03T17:33:00Z</dcterms:modified>
  <cp:revision>2</cp:revision>
  <dc:subject/>
  <dc:title/>
</cp:coreProperties>
</file>