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9. Стадия 9-1.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830 по 1848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9. Стадия 9-1.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830 по 1848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0240</wp:posOffset>
                </wp:positionH>
                <wp:positionV relativeFrom="paragraph">
                  <wp:posOffset>1492885</wp:posOffset>
                </wp:positionV>
                <wp:extent cx="3109595" cy="14630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463040"/>
                        </a:xfrm>
                        <a:prstGeom prst="donut">
                          <a:avLst>
                            <a:gd name="adj" fmla="val 5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117.55pt;width:244.8pt;height:115.1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144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904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5.2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08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2681605</wp:posOffset>
                </wp:positionV>
                <wp:extent cx="118872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1.1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752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955925</wp:posOffset>
                </wp:positionV>
                <wp:extent cx="1005840" cy="3657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32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601845</wp:posOffset>
                </wp:positionV>
                <wp:extent cx="1645920" cy="36576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2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240</wp:posOffset>
                </wp:positionH>
                <wp:positionV relativeFrom="paragraph">
                  <wp:posOffset>1127125</wp:posOffset>
                </wp:positionV>
                <wp:extent cx="1005840" cy="274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8.75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3:00Z</dcterms:created>
  <dc:creator>Николаенко</dc:creator>
  <dc:description/>
  <dc:language>en-US</dc:language>
  <cp:lastModifiedBy>Николаенко</cp:lastModifiedBy>
  <dcterms:modified xsi:type="dcterms:W3CDTF">1999-01-03T17:33:00Z</dcterms:modified>
  <cp:revision>2</cp:revision>
  <dc:subject/>
  <dc:title/>
</cp:coreProperties>
</file>