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6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54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 late XVI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6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541 </w:t>
                      </w:r>
                      <w:r>
                        <w:rPr>
                          <w:sz w:val="24"/>
                          <w:lang w:val="en-US"/>
                        </w:rPr>
                        <w:t>until late XVI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840</wp:posOffset>
                </wp:positionH>
                <wp:positionV relativeFrom="paragraph">
                  <wp:posOffset>1858645</wp:posOffset>
                </wp:positionV>
                <wp:extent cx="2560320" cy="20116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46.35pt;width:201.55pt;height:158.3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858645</wp:posOffset>
                </wp:positionV>
                <wp:extent cx="283464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6.35pt;width:223.15pt;height:16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493776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388.7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87445</wp:posOffset>
                </wp:positionV>
                <wp:extent cx="2834640" cy="73152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90.35pt;width:223.15pt;height:57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2132965</wp:posOffset>
                </wp:positionV>
                <wp:extent cx="2194560" cy="1737360"/>
                <wp:effectExtent l="13335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73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59.2pt;margin-top:167.95pt;width:172.75pt;height:136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224405</wp:posOffset>
                </wp:positionV>
                <wp:extent cx="2834640" cy="219456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94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5.15pt;width:223.15pt;height:172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114800" cy="1371600"/>
                <wp:effectExtent l="13335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04.75pt;width:323.95pt;height:107.9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108960" cy="82296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244.7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310005</wp:posOffset>
                </wp:positionV>
                <wp:extent cx="118872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3.1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3056890</wp:posOffset>
                </wp:positionV>
                <wp:extent cx="118872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40.7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885</wp:posOffset>
                </wp:positionH>
                <wp:positionV relativeFrom="paragraph">
                  <wp:posOffset>2864485</wp:posOffset>
                </wp:positionV>
                <wp:extent cx="1371600" cy="274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25.55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2895</wp:posOffset>
                </wp:positionH>
                <wp:positionV relativeFrom="paragraph">
                  <wp:posOffset>1518920</wp:posOffset>
                </wp:positionV>
                <wp:extent cx="82296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9.6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3056890</wp:posOffset>
                </wp:positionV>
                <wp:extent cx="1005840" cy="3657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40.7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3958590</wp:posOffset>
                </wp:positionV>
                <wp:extent cx="1005840" cy="2743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1.7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3790</wp:posOffset>
                </wp:positionH>
                <wp:positionV relativeFrom="paragraph">
                  <wp:posOffset>2667635</wp:posOffset>
                </wp:positionV>
                <wp:extent cx="393700" cy="12166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16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95.8pt;mso-wrap-distance-left:9.05pt;mso-wrap-distance-right:9.05pt;mso-wrap-distance-top:0pt;mso-wrap-distance-bottom:0pt;margin-top:210.0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1:00Z</dcterms:created>
  <dc:creator>Николаенко</dc:creator>
  <dc:description/>
  <dc:language>en-US</dc:language>
  <cp:lastModifiedBy>Николаенко</cp:lastModifiedBy>
  <dcterms:modified xsi:type="dcterms:W3CDTF">1999-01-26T04:51:00Z</dcterms:modified>
  <cp:revision>2</cp:revision>
  <dc:subject/>
  <dc:title/>
</cp:coreProperties>
</file>