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12080</wp:posOffset>
                </wp:positionH>
                <wp:positionV relativeFrom="paragraph">
                  <wp:posOffset>4711065</wp:posOffset>
                </wp:positionV>
                <wp:extent cx="3840480" cy="82296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410.4pt;margin-top:370.95pt;width:302.35pt;height:64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Hungarian reg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tag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-1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 ancient times until mid VI century 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Hungarian reg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1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tage</w:t>
                      </w:r>
                      <w:r>
                        <w:rPr>
                          <w:b/>
                          <w:sz w:val="24"/>
                        </w:rPr>
                        <w:t xml:space="preserve"> 1-1. </w:t>
                      </w:r>
                      <w:r>
                        <w:rPr>
                          <w:sz w:val="24"/>
                          <w:lang w:val="en-US"/>
                        </w:rPr>
                        <w:t>From ancient times until mid VI century 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497459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7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1.6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1520</wp:posOffset>
                </wp:positionH>
                <wp:positionV relativeFrom="paragraph">
                  <wp:posOffset>304165</wp:posOffset>
                </wp:positionV>
                <wp:extent cx="1645920" cy="42062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206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23.95pt;width:129.55pt;height:331.1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192024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9202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151.1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4720</wp:posOffset>
                </wp:positionH>
                <wp:positionV relativeFrom="paragraph">
                  <wp:posOffset>2041525</wp:posOffset>
                </wp:positionV>
                <wp:extent cx="2011680" cy="1828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8288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273.6pt;margin-top:160.75pt;width:158.35pt;height:143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83820" simplePos="0" locked="0" layoutInCell="0" allowOverlap="1" relativeHeight="9">
                <wp:simplePos x="0" y="0"/>
                <wp:positionH relativeFrom="column">
                  <wp:posOffset>7009765</wp:posOffset>
                </wp:positionH>
                <wp:positionV relativeFrom="paragraph">
                  <wp:posOffset>2701925</wp:posOffset>
                </wp:positionV>
                <wp:extent cx="901700" cy="329565"/>
                <wp:effectExtent l="0" t="104775" r="0" b="1041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2200">
                          <a:off x="0" y="0"/>
                          <a:ext cx="901800" cy="329400"/>
                        </a:xfrm>
                        <a:prstGeom prst="leftRightArrow">
                          <a:avLst>
                            <a:gd name="adj1" fmla="val 50000"/>
                            <a:gd name="adj2" fmla="val 545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551.95pt;margin-top:212.75pt;width:70.95pt;height:25.9pt;mso-wrap-style:none;v-text-anchor:middle;rotation:24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10">
                <wp:simplePos x="0" y="0"/>
                <wp:positionH relativeFrom="column">
                  <wp:posOffset>4657090</wp:posOffset>
                </wp:positionH>
                <wp:positionV relativeFrom="paragraph">
                  <wp:posOffset>1356360</wp:posOffset>
                </wp:positionV>
                <wp:extent cx="1005840" cy="310515"/>
                <wp:effectExtent l="0" t="116840" r="0" b="1168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2200">
                          <a:off x="0" y="0"/>
                          <a:ext cx="1005840" cy="310680"/>
                        </a:xfrm>
                        <a:prstGeom prst="leftRightArrow">
                          <a:avLst>
                            <a:gd name="adj1" fmla="val 50000"/>
                            <a:gd name="adj2" fmla="val 644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pt;margin-top:106.75pt;width:79.15pt;height:24.4pt;mso-wrap-style:none;v-text-anchor:middle;rotation:24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4325</wp:posOffset>
                </wp:positionH>
                <wp:positionV relativeFrom="paragraph">
                  <wp:posOffset>456565</wp:posOffset>
                </wp:positionV>
                <wp:extent cx="1913890" cy="10350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760" cy="103500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5pt;margin-top:35.95pt;width:150.65pt;height:81.45pt;mso-wrap-style:none;v-text-anchor:middle" type="_x0000_t23">
                <v:imagedata r:id="rId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62825</wp:posOffset>
                </wp:positionH>
                <wp:positionV relativeFrom="paragraph">
                  <wp:posOffset>3056890</wp:posOffset>
                </wp:positionV>
                <wp:extent cx="1913890" cy="10350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760" cy="103500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75pt;margin-top:240.7pt;width:150.65pt;height:81.45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9085</wp:posOffset>
                </wp:positionH>
                <wp:positionV relativeFrom="paragraph">
                  <wp:posOffset>1666875</wp:posOffset>
                </wp:positionV>
                <wp:extent cx="1913890" cy="10350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760" cy="103500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5pt;margin-top:131.25pt;width:150.65pt;height:81.45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5875" simplePos="0" locked="0" layoutInCell="0" allowOverlap="1" relativeHeight="15">
                <wp:simplePos x="0" y="0"/>
                <wp:positionH relativeFrom="column">
                  <wp:posOffset>3620135</wp:posOffset>
                </wp:positionH>
                <wp:positionV relativeFrom="paragraph">
                  <wp:posOffset>-1233805</wp:posOffset>
                </wp:positionV>
                <wp:extent cx="1029335" cy="8088630"/>
                <wp:effectExtent l="0" t="98425" r="0" b="549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68000">
                          <a:off x="0" y="0"/>
                          <a:ext cx="1029240" cy="8088480"/>
                        </a:xfrm>
                        <a:custGeom>
                          <a:avLst/>
                          <a:gdLst>
                            <a:gd name="textAreaLeft" fmla="*/ 78120 w 583560"/>
                            <a:gd name="textAreaRight" fmla="*/ 505440 w 583560"/>
                            <a:gd name="textAreaTop" fmla="*/ 888120 h 4585680"/>
                            <a:gd name="textAreaBottom" fmla="*/ 3233880 h 458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369" stAng="-5400000" swAng="-5400000"/>
                              <a:lnTo>
                                <a:pt x="0" y="11048"/>
                              </a:lnTo>
                              <a:arcTo wR="21600" hR="8369" stAng="10800000" swAng="-2604552"/>
                              <a:lnTo>
                                <a:pt x="13413" y="20976"/>
                              </a:lnTo>
                              <a:lnTo>
                                <a:pt x="21600" y="18078"/>
                              </a:lnTo>
                              <a:lnTo>
                                <a:pt x="13413" y="13931"/>
                              </a:lnTo>
                              <a:lnTo>
                                <a:pt x="13413" y="16114"/>
                              </a:lnTo>
                              <a:arcTo wR="21600" hR="8369" stAng="8195448" swAng="2388863"/>
                              <a:lnTo>
                                <a:pt x="278" y="9709"/>
                              </a:lnTo>
                              <a:arcTo wR="21600" hR="8369" stAng="-10584311" swAng="5184311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369" stAng="-5400000" swAng="-5400000"/>
                              <a:lnTo>
                                <a:pt x="0" y="8369"/>
                              </a:lnTo>
                              <a:arcTo wR="21600" hR="8369" stAng="10800000" swAng="-215689"/>
                              <a:lnTo>
                                <a:pt x="278" y="9709"/>
                              </a:lnTo>
                              <a:arcTo wR="21600" hR="8369" stAng="-10584311" swAng="5184311"/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5pt;margin-top:-97.15pt;width:81pt;height:636.85pt;mso-wrap-style:none;v-text-anchor:middle;rotation:98">
                <v:imagedata r:id="rId11" o:detectmouseclick="t"/>
                <v:stroke color="purpl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4245</wp:posOffset>
                </wp:positionH>
                <wp:positionV relativeFrom="paragraph">
                  <wp:posOffset>346710</wp:posOffset>
                </wp:positionV>
                <wp:extent cx="1188720" cy="3657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27.3pt;mso-position-vertical-relative:text;margin-left: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3360</wp:posOffset>
                </wp:positionH>
                <wp:positionV relativeFrom="paragraph">
                  <wp:posOffset>2786380</wp:posOffset>
                </wp:positionV>
                <wp:extent cx="1005840" cy="3657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"HUNGARY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19.4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>"HUNGARY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04:49:00Z</dcterms:created>
  <dc:creator>Николаенко</dc:creator>
  <dc:description/>
  <dc:language>en-US</dc:language>
  <cp:lastModifiedBy>Николаенко</cp:lastModifiedBy>
  <dcterms:modified xsi:type="dcterms:W3CDTF">1999-01-26T04:49:00Z</dcterms:modified>
  <cp:revision>2</cp:revision>
  <dc:subject/>
  <dc:title/>
</cp:coreProperties>
</file>