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8"/>
          <w:lang w:val="en-GB"/>
        </w:rPr>
      </w:pPr>
      <w:r>
        <w:rPr>
          <w:rFonts w:cs="Courier New" w:ascii="Courier New" w:hAnsi="Courier New"/>
          <w:b/>
          <w:color w:val="000080"/>
          <w:sz w:val="28"/>
          <w:lang w:val="en-GB"/>
        </w:rPr>
        <w:t>3.4. Eastern-European external buffer zone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8"/>
          <w:lang w:val="en-GB"/>
        </w:rPr>
      </w:pPr>
      <w:r>
        <w:rPr>
          <w:rFonts w:cs="Courier New" w:ascii="Courier New" w:hAnsi="Courier New"/>
          <w:b/>
          <w:color w:val="000080"/>
          <w:sz w:val="28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8"/>
          <w:lang w:val="en-GB"/>
        </w:rPr>
      </w:pPr>
      <w:r>
        <w:rPr>
          <w:rFonts w:cs="Courier New" w:ascii="Courier New" w:hAnsi="Courier New"/>
          <w:b/>
          <w:color w:val="000080"/>
          <w:sz w:val="28"/>
          <w:lang w:val="en-GB"/>
        </w:rPr>
        <w:t>3.4.1. Hungarian region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tage 1-1. 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 from ancient times up until mid VI century AD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1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tage 1-2. 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mid VI century until late VIII century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2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2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late VIII century until early XI century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3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early XI century until 1241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4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4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241 until 1380-s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5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380-s until 1541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6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6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541 until late XVII century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7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late XVII century until late XVIII century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8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8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late XVIII century until 1830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09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9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830 until 1917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10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9-2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848 until 1867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s re: HUN11 + HUN12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9-3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867 until 1914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1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9-4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914 until 1918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14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10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918 until late 1980-s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10-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918 until 1920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1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10-2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920 until 1939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16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10-3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939 until 194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1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tage 10-4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945 until 1980-s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s re: HUN18 + HUN19 + HUN20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Subperiod N 11.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late 1980-s and for some future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HUN21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49:00Z</dcterms:created>
  <dc:creator>мипм</dc:creator>
  <dc:description/>
  <dc:language>en-US</dc:language>
  <cp:lastModifiedBy>Николаенко</cp:lastModifiedBy>
  <dcterms:modified xsi:type="dcterms:W3CDTF">1999-01-26T04:49:00Z</dcterms:modified>
  <cp:revision>2</cp:revision>
  <dc:subject/>
  <dc:title>СОЦИО-КУЛЬТУРНАЯ ЭВОЛЮЦИЯ </dc:title>
</cp:coreProperties>
</file>