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84048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302.3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early XI century until</w:t>
                            </w:r>
                            <w:r>
                              <w:rPr>
                                <w:sz w:val="24"/>
                              </w:rPr>
                              <w:t xml:space="preserve"> 124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sz w:val="24"/>
                          <w:lang w:val="en-US"/>
                        </w:rPr>
                        <w:t>From early XI century until</w:t>
                      </w:r>
                      <w:r>
                        <w:rPr>
                          <w:sz w:val="24"/>
                        </w:rPr>
                        <w:t xml:space="preserve"> 124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7840</wp:posOffset>
                </wp:positionH>
                <wp:positionV relativeFrom="paragraph">
                  <wp:posOffset>212725</wp:posOffset>
                </wp:positionV>
                <wp:extent cx="3200400" cy="19202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16.75pt;width:251.95pt;height:15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19202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920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51.1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1840</wp:posOffset>
                </wp:positionH>
                <wp:positionV relativeFrom="paragraph">
                  <wp:posOffset>2041525</wp:posOffset>
                </wp:positionV>
                <wp:extent cx="2286000" cy="182880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60.75pt;width:179.95pt;height:143.9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</wp:posOffset>
                </wp:positionH>
                <wp:positionV relativeFrom="paragraph">
                  <wp:posOffset>3230245</wp:posOffset>
                </wp:positionV>
                <wp:extent cx="3566160" cy="367665"/>
                <wp:effectExtent l="5080" t="6985" r="2476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7560"/>
                        </a:xfrm>
                        <a:custGeom>
                          <a:avLst/>
                          <a:gdLst>
                            <a:gd name="textAreaLeft" fmla="*/ 315720 w 2021760"/>
                            <a:gd name="textAreaRight" fmla="*/ 1769040 w 2021760"/>
                            <a:gd name="textAreaTop" fmla="*/ 52200 h 208440"/>
                            <a:gd name="textAreaBottom" fmla="*/ 156600 h 20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navy" stroked="t" o:allowincell="f" style="position:absolute;margin-left:43.2pt;margin-top:254.35pt;width:280.75pt;height:28.9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3445</wp:posOffset>
                </wp:positionH>
                <wp:positionV relativeFrom="paragraph">
                  <wp:posOffset>2089785</wp:posOffset>
                </wp:positionV>
                <wp:extent cx="5577840" cy="1463040"/>
                <wp:effectExtent l="887095" t="0" r="1962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000">
                          <a:off x="0" y="0"/>
                          <a:ext cx="5577840" cy="1463040"/>
                        </a:xfrm>
                        <a:custGeom>
                          <a:avLst/>
                          <a:gdLst>
                            <a:gd name="textAreaLeft" fmla="*/ 546840 w 3162240"/>
                            <a:gd name="textAreaRight" fmla="*/ 2286360 w 3162240"/>
                            <a:gd name="textAreaTop" fmla="*/ 110880 h 829440"/>
                            <a:gd name="textAreaBottom" fmla="*/ 71856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473" hR="21600" stAng="10800000" swAng="-5400000"/>
                              <a:lnTo>
                                <a:pt x="11879" y="21600"/>
                              </a:lnTo>
                              <a:arcTo wR="7473" hR="21600" stAng="5400000" swAng="-2662745"/>
                              <a:lnTo>
                                <a:pt x="21173" y="7200"/>
                              </a:lnTo>
                              <a:lnTo>
                                <a:pt x="17149" y="0"/>
                              </a:lnTo>
                              <a:lnTo>
                                <a:pt x="12271" y="7200"/>
                              </a:lnTo>
                              <a:lnTo>
                                <a:pt x="14519" y="7200"/>
                              </a:lnTo>
                              <a:arcTo wR="7473" hR="21600" stAng="2737255" swAng="2297204"/>
                              <a:lnTo>
                                <a:pt x="9676" y="20640"/>
                              </a:lnTo>
                              <a:arcTo wR="7473" hR="21600" stAng="5765540" swAng="503446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473" hR="21600" stAng="10800000" swAng="-5400000"/>
                              <a:lnTo>
                                <a:pt x="11879" y="21600"/>
                              </a:lnTo>
                              <a:arcTo wR="7473" hR="21600" stAng="5400000" swAng="365540"/>
                              <a:lnTo>
                                <a:pt x="9676" y="20640"/>
                              </a:lnTo>
                              <a:arcTo wR="7473" hR="21600" stAng="5765540" swAng="503446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5pt;margin-top:164.5pt;width:439.15pt;height:115.15pt;mso-wrap-style:none;v-text-anchor:middle;rotation:289">
                <v:fill o:detectmouseclick="t" color2="#666699"/>
                <v:stroke color="#6666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2315845</wp:posOffset>
                </wp:positionV>
                <wp:extent cx="1188720" cy="10972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468pt;margin-top:182.35pt;width:93.55pt;height:86.3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32320</wp:posOffset>
                </wp:positionH>
                <wp:positionV relativeFrom="paragraph">
                  <wp:posOffset>3138805</wp:posOffset>
                </wp:positionV>
                <wp:extent cx="1188720" cy="10972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6pt;margin-top:247.15pt;width:93.55pt;height:86.3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304165</wp:posOffset>
                </wp:positionV>
                <wp:extent cx="1188720" cy="3657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3.9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62910</wp:posOffset>
                </wp:positionV>
                <wp:extent cx="1188720" cy="2743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33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00</wp:posOffset>
                </wp:positionV>
                <wp:extent cx="822960" cy="3657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10405</wp:posOffset>
                </wp:positionV>
                <wp:extent cx="1645920" cy="3657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5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5345</wp:posOffset>
                </wp:positionH>
                <wp:positionV relativeFrom="paragraph">
                  <wp:posOffset>707390</wp:posOffset>
                </wp:positionV>
                <wp:extent cx="1097280" cy="3657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5.7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2240</wp:posOffset>
                </wp:positionH>
                <wp:positionV relativeFrom="paragraph">
                  <wp:posOffset>1218565</wp:posOffset>
                </wp:positionV>
                <wp:extent cx="914400" cy="457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9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0480</wp:posOffset>
                </wp:positionH>
                <wp:positionV relativeFrom="paragraph">
                  <wp:posOffset>1524000</wp:posOffset>
                </wp:positionV>
                <wp:extent cx="1005840" cy="2743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0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7920</wp:posOffset>
                </wp:positionH>
                <wp:positionV relativeFrom="paragraph">
                  <wp:posOffset>4784725</wp:posOffset>
                </wp:positionV>
                <wp:extent cx="1097280" cy="3657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UR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76.75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UR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9040</wp:posOffset>
                </wp:positionH>
                <wp:positionV relativeFrom="paragraph">
                  <wp:posOffset>2955925</wp:posOffset>
                </wp:positionV>
                <wp:extent cx="914400" cy="457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2.7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5230</wp:posOffset>
                </wp:positionH>
                <wp:positionV relativeFrom="paragraph">
                  <wp:posOffset>2576195</wp:posOffset>
                </wp:positionV>
                <wp:extent cx="485140" cy="11252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125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8.2pt;height:88.6pt;mso-wrap-distance-left:9.05pt;mso-wrap-distance-right:9.05pt;mso-wrap-distance-top:0pt;mso-wrap-distance-bottom:0pt;margin-top:202.85pt;mso-position-vertical-relative:text;margin-left:394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0:00Z</dcterms:created>
  <dc:creator>Николаенко</dc:creator>
  <dc:description/>
  <dc:language>en-US</dc:language>
  <cp:lastModifiedBy>Николаенко</cp:lastModifiedBy>
  <dcterms:modified xsi:type="dcterms:W3CDTF">1999-01-26T04:50:00Z</dcterms:modified>
  <cp:revision>2</cp:revision>
  <dc:subject/>
  <dc:title/>
</cp:coreProperties>
</file>