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2. </w:t>
                            </w:r>
                            <w:r>
                              <w:rPr>
                                <w:sz w:val="24"/>
                              </w:rPr>
                              <w:t>С конца 8 века до начала 11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2. </w:t>
                      </w:r>
                      <w:r>
                        <w:rPr>
                          <w:sz w:val="24"/>
                        </w:rPr>
                        <w:t>С конца 8 века до начала 11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21297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1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74.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</wp:posOffset>
                </wp:positionH>
                <wp:positionV relativeFrom="paragraph">
                  <wp:posOffset>3230245</wp:posOffset>
                </wp:positionV>
                <wp:extent cx="3566160" cy="457200"/>
                <wp:effectExtent l="5080" t="6350" r="203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custGeom>
                          <a:avLst/>
                          <a:gdLst>
                            <a:gd name="textAreaLeft" fmla="*/ 315720 w 2021760"/>
                            <a:gd name="textAreaRight" fmla="*/ 1769040 w 202176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2pt;margin-top:254.35pt;width:280.75pt;height:35.95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2425700</wp:posOffset>
                </wp:positionV>
                <wp:extent cx="1188720" cy="10972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68pt;margin-top:191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165</wp:posOffset>
                </wp:positionH>
                <wp:positionV relativeFrom="paragraph">
                  <wp:posOffset>3047365</wp:posOffset>
                </wp:positionV>
                <wp:extent cx="1188720" cy="1097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95pt;margin-top:239.9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9560</wp:posOffset>
                </wp:positionH>
                <wp:positionV relativeFrom="paragraph">
                  <wp:posOffset>361950</wp:posOffset>
                </wp:positionV>
                <wp:extent cx="1529080" cy="3472815"/>
                <wp:effectExtent l="513715" t="165735" r="1911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800">
                          <a:off x="0" y="0"/>
                          <a:ext cx="1528920" cy="3472920"/>
                        </a:xfrm>
                        <a:custGeom>
                          <a:avLst/>
                          <a:gdLst>
                            <a:gd name="textAreaLeft" fmla="*/ 115920 w 866880"/>
                            <a:gd name="textAreaRight" fmla="*/ 750960 w 866880"/>
                            <a:gd name="textAreaTop" fmla="*/ 422640 h 1968840"/>
                            <a:gd name="textAreaBottom" fmla="*/ 1333080 h 19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8pt;margin-top:28.45pt;width:120.35pt;height:273.4pt;mso-wrap-style:none;v-text-anchor:middle;rotation:27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6975</wp:posOffset>
                </wp:positionH>
                <wp:positionV relativeFrom="paragraph">
                  <wp:posOffset>175895</wp:posOffset>
                </wp:positionV>
                <wp:extent cx="1517650" cy="5066030"/>
                <wp:effectExtent l="8763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7800">
                          <a:off x="0" y="0"/>
                          <a:ext cx="1517760" cy="5065920"/>
                        </a:xfrm>
                        <a:custGeom>
                          <a:avLst/>
                          <a:gdLst>
                            <a:gd name="textAreaLeft" fmla="*/ 115200 w 860400"/>
                            <a:gd name="textAreaRight" fmla="*/ 745200 w 860400"/>
                            <a:gd name="textAreaTop" fmla="*/ 604080 h 2872080"/>
                            <a:gd name="textAreaBottom" fmla="*/ 2006280 h 287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090" stAng="-5400000" swAng="5400000"/>
                              <a:lnTo>
                                <a:pt x="21600" y="10543"/>
                              </a:lnTo>
                              <a:arcTo wR="21600" hR="9090" stAng="0" swAng="3352987"/>
                              <a:lnTo>
                                <a:pt x="5922" y="21252"/>
                              </a:lnTo>
                              <a:lnTo>
                                <a:pt x="0" y="18906"/>
                              </a:lnTo>
                              <a:lnTo>
                                <a:pt x="5922" y="15863"/>
                              </a:lnTo>
                              <a:lnTo>
                                <a:pt x="5922" y="17831"/>
                              </a:lnTo>
                              <a:arcTo wR="21600" hR="9090" stAng="3352987" swAng="-3237034"/>
                              <a:lnTo>
                                <a:pt x="21531" y="9816"/>
                              </a:lnTo>
                              <a:arcTo wR="21600" hR="9090" stAng="-115953" swAng="-52840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090" stAng="-5400000" swAng="5400000"/>
                              <a:lnTo>
                                <a:pt x="21600" y="10543"/>
                              </a:lnTo>
                              <a:arcTo wR="21600" hR="9090" stAng="0" swAng="-115953"/>
                              <a:lnTo>
                                <a:pt x="21531" y="9816"/>
                              </a:lnTo>
                              <a:arcTo wR="21600" hR="9090" stAng="-115953" swAng="-5284047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2pt;margin-top:13.8pt;width:119.45pt;height:398.85pt;mso-wrap-style:none;v-text-anchor:middle;rotation:358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84325</wp:posOffset>
                </wp:positionV>
                <wp:extent cx="82296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4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120</wp:posOffset>
                </wp:positionH>
                <wp:positionV relativeFrom="paragraph">
                  <wp:posOffset>4589780</wp:posOffset>
                </wp:positionV>
                <wp:extent cx="1645920" cy="3657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1.4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492885</wp:posOffset>
                </wp:positionV>
                <wp:extent cx="1005840" cy="2743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0:00Z</dcterms:created>
  <dc:creator>Николаенко</dc:creator>
  <dc:description/>
  <dc:language>en-US</dc:language>
  <cp:lastModifiedBy>Николаенко</cp:lastModifiedBy>
  <dcterms:modified xsi:type="dcterms:W3CDTF">1999-01-03T17:30:00Z</dcterms:modified>
  <cp:revision>2</cp:revision>
  <dc:subject/>
  <dc:title/>
</cp:coreProperties>
</file>