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4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5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917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9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4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5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917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9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81153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63.8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1920</wp:posOffset>
                </wp:positionH>
                <wp:positionV relativeFrom="paragraph">
                  <wp:posOffset>2132965</wp:posOffset>
                </wp:positionV>
                <wp:extent cx="1371600" cy="589915"/>
                <wp:effectExtent l="12065" t="12700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6pt;margin-top:167.95pt;width:107.9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2987040" cy="1553845"/>
                <wp:effectExtent l="34925" t="35560" r="3556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5.15pt;height:122.3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4175"/>
                <wp:effectExtent l="16510" t="16510" r="1524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2pt;mso-wrap-style:none;v-text-anchor:middle" type="_x0000_t16">
                <v:fill o:detectmouseclick="t" type="solid" color2="black"/>
                <v:stroke color="#ff66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34925" t="35560" r="3556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2960</wp:posOffset>
                </wp:positionH>
                <wp:positionV relativeFrom="paragraph">
                  <wp:posOffset>4423410</wp:posOffset>
                </wp:positionV>
                <wp:extent cx="1996440" cy="368935"/>
                <wp:effectExtent l="12065" t="12700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48.3pt;width:157.15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548640" cy="456565"/>
                <wp:effectExtent l="7620" t="6985" r="825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0.4pt;margin-top:291.2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31920</wp:posOffset>
                </wp:positionH>
                <wp:positionV relativeFrom="paragraph">
                  <wp:posOffset>2884170</wp:posOffset>
                </wp:positionV>
                <wp:extent cx="450850" cy="384810"/>
                <wp:effectExtent l="14605" t="10795" r="1460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blue" stroked="t" o:allowincell="f" style="position:absolute;margin-left:309.6pt;margin-top:227.1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969010</wp:posOffset>
                </wp:positionH>
                <wp:positionV relativeFrom="paragraph">
                  <wp:posOffset>2065020</wp:posOffset>
                </wp:positionV>
                <wp:extent cx="450850" cy="384810"/>
                <wp:effectExtent l="14605" t="10795" r="14605" b="1206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76.3pt;margin-top:162.6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0965" distR="114935" simplePos="0" locked="0" layoutInCell="0" allowOverlap="1" relativeHeight="73">
                <wp:simplePos x="0" y="0"/>
                <wp:positionH relativeFrom="column">
                  <wp:posOffset>6612255</wp:posOffset>
                </wp:positionH>
                <wp:positionV relativeFrom="paragraph">
                  <wp:posOffset>282575</wp:posOffset>
                </wp:positionV>
                <wp:extent cx="600710" cy="3427730"/>
                <wp:effectExtent l="0" t="14605" r="13970" b="4572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5000">
                          <a:off x="0" y="0"/>
                          <a:ext cx="600840" cy="3427560"/>
                        </a:xfrm>
                        <a:custGeom>
                          <a:avLst/>
                          <a:gdLst>
                            <a:gd name="textAreaLeft" fmla="*/ 45360 w 340560"/>
                            <a:gd name="textAreaRight" fmla="*/ 295200 w 340560"/>
                            <a:gd name="textAreaTop" fmla="*/ 412920 h 1943280"/>
                            <a:gd name="textAreaBottom" fmla="*/ 1358640 h 1943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10511"/>
                              </a:lnTo>
                              <a:arcTo wR="21600" hR="9179" stAng="10800000" swAng="-3711372"/>
                              <a:lnTo>
                                <a:pt x="16812" y="21372"/>
                              </a:lnTo>
                              <a:lnTo>
                                <a:pt x="21600" y="19024"/>
                              </a:lnTo>
                              <a:lnTo>
                                <a:pt x="16812" y="16220"/>
                              </a:lnTo>
                              <a:lnTo>
                                <a:pt x="16812" y="18130"/>
                              </a:lnTo>
                              <a:arcTo wR="21600" hR="9179" stAng="7088628" swAng="3605128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9179"/>
                              </a:lnTo>
                              <a:arcTo wR="21600" hR="9179" stAng="10800000" swAng="-106243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0.65pt;margin-top:22.3pt;width:47.25pt;height:269.85pt;mso-wrap-style:none;v-text-anchor:middle;rotation:88">
                <v:imagedata r:id="rId5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9055" distR="114935" simplePos="0" locked="0" layoutInCell="0" allowOverlap="1" relativeHeight="74">
                <wp:simplePos x="0" y="0"/>
                <wp:positionH relativeFrom="column">
                  <wp:posOffset>6610350</wp:posOffset>
                </wp:positionH>
                <wp:positionV relativeFrom="paragraph">
                  <wp:posOffset>932815</wp:posOffset>
                </wp:positionV>
                <wp:extent cx="601980" cy="3426460"/>
                <wp:effectExtent l="0" t="10795" r="381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9800">
                          <a:off x="0" y="0"/>
                          <a:ext cx="601920" cy="3426480"/>
                        </a:xfrm>
                        <a:custGeom>
                          <a:avLst/>
                          <a:gdLst>
                            <a:gd name="textAreaLeft" fmla="*/ 45720 w 341280"/>
                            <a:gd name="textAreaRight" fmla="*/ 295560 w 341280"/>
                            <a:gd name="textAreaTop" fmla="*/ 411840 h 1942560"/>
                            <a:gd name="textAreaBottom" fmla="*/ 1323000 h 1942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52" stAng="-5400000" swAng="-5400000"/>
                              <a:lnTo>
                                <a:pt x="0" y="10132"/>
                              </a:lnTo>
                              <a:arcTo wR="21600" hR="9152" stAng="10800000" swAng="-3086008"/>
                              <a:lnTo>
                                <a:pt x="14687" y="21119"/>
                              </a:lnTo>
                              <a:lnTo>
                                <a:pt x="21600" y="18793"/>
                              </a:lnTo>
                              <a:lnTo>
                                <a:pt x="14687" y="15505"/>
                              </a:lnTo>
                              <a:lnTo>
                                <a:pt x="14687" y="17822"/>
                              </a:lnTo>
                              <a:arcTo wR="21600" hR="9152" stAng="7713992" swAng="3007924"/>
                              <a:lnTo>
                                <a:pt x="31" y="9641"/>
                              </a:lnTo>
                              <a:arcTo wR="21600" hR="9152" stAng="-10721915" swAng="532191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52" stAng="-5400000" swAng="-5400000"/>
                              <a:lnTo>
                                <a:pt x="0" y="9152"/>
                              </a:lnTo>
                              <a:arcTo wR="21600" hR="9152" stAng="10800000" swAng="-78085"/>
                              <a:lnTo>
                                <a:pt x="31" y="9641"/>
                              </a:lnTo>
                              <a:arcTo wR="21600" hR="9152" stAng="-10721915" swAng="5321915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20.5pt;margin-top:73.5pt;width:47.35pt;height:269.75pt;flip:y;mso-wrap-style:none;v-text-anchor:middle;rotation:90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166610</wp:posOffset>
                </wp:positionH>
                <wp:positionV relativeFrom="paragraph">
                  <wp:posOffset>3850005</wp:posOffset>
                </wp:positionV>
                <wp:extent cx="450850" cy="384810"/>
                <wp:effectExtent l="14605" t="10795" r="14605" b="1206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64.3pt;margin-top:303.1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182485</wp:posOffset>
                </wp:positionH>
                <wp:positionV relativeFrom="paragraph">
                  <wp:posOffset>4393565</wp:posOffset>
                </wp:positionV>
                <wp:extent cx="450850" cy="384810"/>
                <wp:effectExtent l="14605" t="10795" r="14605" b="1206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65.55pt;margin-top:345.9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182485</wp:posOffset>
                </wp:positionH>
                <wp:positionV relativeFrom="paragraph">
                  <wp:posOffset>4948555</wp:posOffset>
                </wp:positionV>
                <wp:extent cx="450850" cy="384810"/>
                <wp:effectExtent l="14605" t="10795" r="14605" b="1206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384840"/>
                        </a:xfrm>
                        <a:custGeom>
                          <a:avLst/>
                          <a:gdLst>
                            <a:gd name="textAreaLeft" fmla="*/ 90000 w 255600"/>
                            <a:gd name="textAreaRight" fmla="*/ 165600 w 255600"/>
                            <a:gd name="textAreaTop" fmla="*/ 76680 h 218160"/>
                            <a:gd name="textAreaBottom" fmla="*/ 141480 h 218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7610" y="7610"/>
                              </a:lnTo>
                              <a:lnTo>
                                <a:pt x="10800" y="0"/>
                              </a:lnTo>
                              <a:lnTo>
                                <a:pt x="13990" y="7610"/>
                              </a:lnTo>
                              <a:lnTo>
                                <a:pt x="21600" y="10800"/>
                              </a:lnTo>
                              <a:lnTo>
                                <a:pt x="13990" y="13990"/>
                              </a:lnTo>
                              <a:lnTo>
                                <a:pt x="10800" y="21600"/>
                              </a:lnTo>
                              <a:lnTo>
                                <a:pt x="7610" y="1399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565.55pt;margin-top:389.65pt;width:35.45pt;height:30.25pt;mso-wrap-style:none;v-text-anchor:middle" type="_x0000_t187">
                <v:fill o:detectmouseclick="t" type="solid" color2="yellow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991235</wp:posOffset>
                </wp:positionH>
                <wp:positionV relativeFrom="paragraph">
                  <wp:posOffset>3442970</wp:posOffset>
                </wp:positionV>
                <wp:extent cx="3490595" cy="882650"/>
                <wp:effectExtent l="10160" t="9525" r="889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0560" cy="88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8.05pt;margin-top:271.1pt;width:274.8pt;height:69.45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19400</wp:posOffset>
                </wp:positionH>
                <wp:positionV relativeFrom="paragraph">
                  <wp:posOffset>4327525</wp:posOffset>
                </wp:positionV>
                <wp:extent cx="1662430" cy="488315"/>
                <wp:effectExtent l="9525" t="10160" r="9525" b="88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2480" cy="4881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2pt;margin-top:340.75pt;width:130.85pt;height:38.4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714750</wp:posOffset>
                </wp:positionH>
                <wp:positionV relativeFrom="paragraph">
                  <wp:posOffset>1440815</wp:posOffset>
                </wp:positionV>
                <wp:extent cx="668020" cy="955675"/>
                <wp:effectExtent l="5080" t="5715" r="571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955800"/>
                        </a:xfrm>
                        <a:custGeom>
                          <a:avLst/>
                          <a:gdLst>
                            <a:gd name="textAreaLeft" fmla="*/ 94680 w 378720"/>
                            <a:gd name="textAreaRight" fmla="*/ 284040 w 378720"/>
                            <a:gd name="textAreaTop" fmla="*/ 0 h 541800"/>
                            <a:gd name="textAreaBottom" fmla="*/ 542160 h 54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fillcolor="#ffff99" stroked="t" o:allowincell="f" style="position:absolute;margin-left:292.5pt;margin-top:113.45pt;width:52.55pt;height:75.2pt;mso-wrap-style:none;v-text-anchor:middle" type="_x0000_t81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03475</wp:posOffset>
                </wp:positionH>
                <wp:positionV relativeFrom="paragraph">
                  <wp:posOffset>3698875</wp:posOffset>
                </wp:positionV>
                <wp:extent cx="668020" cy="955675"/>
                <wp:effectExtent l="5080" t="5715" r="5715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955800"/>
                        </a:xfrm>
                        <a:custGeom>
                          <a:avLst/>
                          <a:gdLst>
                            <a:gd name="textAreaLeft" fmla="*/ 94680 w 378720"/>
                            <a:gd name="textAreaRight" fmla="*/ 284040 w 378720"/>
                            <a:gd name="textAreaTop" fmla="*/ 0 h 541800"/>
                            <a:gd name="textAreaBottom" fmla="*/ 542160 h 54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89.25pt;margin-top:291.25pt;width:52.55pt;height:75.2pt;mso-wrap-style:none;v-text-anchor:middle" type="_x0000_t81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03520</wp:posOffset>
                </wp:positionH>
                <wp:positionV relativeFrom="paragraph">
                  <wp:posOffset>3698875</wp:posOffset>
                </wp:positionV>
                <wp:extent cx="668020" cy="955675"/>
                <wp:effectExtent l="5080" t="5715" r="571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955800"/>
                        </a:xfrm>
                        <a:custGeom>
                          <a:avLst/>
                          <a:gdLst>
                            <a:gd name="textAreaLeft" fmla="*/ 94680 w 378720"/>
                            <a:gd name="textAreaRight" fmla="*/ 284040 w 378720"/>
                            <a:gd name="textAreaTop" fmla="*/ 0 h 541800"/>
                            <a:gd name="textAreaBottom" fmla="*/ 542160 h 541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417.6pt;margin-top:291.25pt;width:52.55pt;height:75.2pt;mso-wrap-style:none;v-text-anchor:middle" type="_x0000_t81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878320</wp:posOffset>
                </wp:positionH>
                <wp:positionV relativeFrom="paragraph">
                  <wp:posOffset>2987675</wp:posOffset>
                </wp:positionV>
                <wp:extent cx="652145" cy="610235"/>
                <wp:effectExtent l="10160" t="10160" r="8890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2320" cy="6102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1.6pt;margin-top:235.25pt;width:51.3pt;height:48pt;mso-wrap-style:none;v-text-anchor:middle">
                <v:fill o:detectmouseclick="t" on="false"/>
                <v:stroke color="black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54100</wp:posOffset>
                </wp:positionH>
                <wp:positionV relativeFrom="paragraph">
                  <wp:posOffset>2948305</wp:posOffset>
                </wp:positionV>
                <wp:extent cx="365760" cy="309245"/>
                <wp:effectExtent l="52705" t="19685" r="53340" b="190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5" coordsize="21600,21600" o:spt="125" path="m,l21600,l10800,10800l21600,21600l,21600l10800,108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83pt;margin-top:232.1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512560</wp:posOffset>
                </wp:positionH>
                <wp:positionV relativeFrom="paragraph">
                  <wp:posOffset>267335</wp:posOffset>
                </wp:positionV>
                <wp:extent cx="365760" cy="309245"/>
                <wp:effectExtent l="52705" t="19685" r="53340" b="184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2.8pt;margin-top:21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39415</wp:posOffset>
                </wp:positionH>
                <wp:positionV relativeFrom="paragraph">
                  <wp:posOffset>267335</wp:posOffset>
                </wp:positionV>
                <wp:extent cx="365760" cy="309245"/>
                <wp:effectExtent l="52705" t="19685" r="53340" b="184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1.45pt;margin-top:21.0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944245</wp:posOffset>
                </wp:positionH>
                <wp:positionV relativeFrom="paragraph">
                  <wp:posOffset>282575</wp:posOffset>
                </wp:positionV>
                <wp:extent cx="365760" cy="309245"/>
                <wp:effectExtent l="52705" t="19685" r="53340" b="184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4.35pt;margin-top:22.25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993140</wp:posOffset>
                </wp:positionH>
                <wp:positionV relativeFrom="paragraph">
                  <wp:posOffset>695960</wp:posOffset>
                </wp:positionV>
                <wp:extent cx="365760" cy="309245"/>
                <wp:effectExtent l="52705" t="19685" r="53340" b="190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09240"/>
                        </a:xfrm>
                        <a:prstGeom prst="flowChartCollat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2pt;margin-top:54.8pt;width:28.75pt;height:24.3pt;mso-wrap-style:none;v-text-anchor:middle" type="_x0000_t125">
                <v:fill o:detectmouseclick="t" type="solid" color2="black"/>
                <v:stroke color="#3366ff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4967605</wp:posOffset>
                </wp:positionV>
                <wp:extent cx="1645920" cy="365760"/>
                <wp:effectExtent l="0" t="0" r="0" b="0"/>
                <wp:wrapNone/>
                <wp:docPr id="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91.1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5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6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18248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6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10005</wp:posOffset>
                </wp:positionH>
                <wp:positionV relativeFrom="paragraph">
                  <wp:posOffset>1862455</wp:posOffset>
                </wp:positionV>
                <wp:extent cx="412750" cy="270510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6.65pt;mso-position-vertical-relative:text;margin-left:10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44495</wp:posOffset>
                </wp:positionH>
                <wp:positionV relativeFrom="paragraph">
                  <wp:posOffset>1538605</wp:posOffset>
                </wp:positionV>
                <wp:extent cx="360680" cy="255905"/>
                <wp:effectExtent l="0" t="0" r="0" b="0"/>
                <wp:wrapNone/>
                <wp:docPr id="6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21.15pt;mso-position-vertical-relative:text;margin-left:2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03475</wp:posOffset>
                </wp:positionH>
                <wp:positionV relativeFrom="paragraph">
                  <wp:posOffset>2386330</wp:posOffset>
                </wp:positionV>
                <wp:extent cx="360680" cy="351155"/>
                <wp:effectExtent l="0" t="0" r="0" b="0"/>
                <wp:wrapNone/>
                <wp:docPr id="6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7.9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39534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82770</wp:posOffset>
                </wp:positionH>
                <wp:positionV relativeFrom="paragraph">
                  <wp:posOffset>2386330</wp:posOffset>
                </wp:positionV>
                <wp:extent cx="545465" cy="28067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95pt;height:22.1pt;mso-wrap-distance-left:9.05pt;mso-wrap-distance-right:9.05pt;mso-wrap-distance-top:0pt;mso-wrap-distance-bottom:0pt;margin-top:187.9pt;mso-position-vertical-relative:text;margin-left:3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88845</wp:posOffset>
                </wp:positionH>
                <wp:positionV relativeFrom="paragraph">
                  <wp:posOffset>2976245</wp:posOffset>
                </wp:positionV>
                <wp:extent cx="485140" cy="260985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4.35pt;mso-position-vertical-relative:text;margin-left:17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82770</wp:posOffset>
                </wp:positionH>
                <wp:positionV relativeFrom="paragraph">
                  <wp:posOffset>2944495</wp:posOffset>
                </wp:positionV>
                <wp:extent cx="456565" cy="292735"/>
                <wp:effectExtent l="0" t="0" r="0" b="0"/>
                <wp:wrapNone/>
                <wp:docPr id="7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1.85pt;mso-position-vertical-relative:text;margin-left:3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11825</wp:posOffset>
                </wp:positionH>
                <wp:positionV relativeFrom="paragraph">
                  <wp:posOffset>1186180</wp:posOffset>
                </wp:positionV>
                <wp:extent cx="448945" cy="2540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93.4pt;mso-position-vertical-relative:text;margin-left:44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722110</wp:posOffset>
                </wp:positionH>
                <wp:positionV relativeFrom="paragraph">
                  <wp:posOffset>1186815</wp:posOffset>
                </wp:positionV>
                <wp:extent cx="434975" cy="231775"/>
                <wp:effectExtent l="0" t="0" r="0" b="0"/>
                <wp:wrapNone/>
                <wp:docPr id="7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93.4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98080</wp:posOffset>
                </wp:positionH>
                <wp:positionV relativeFrom="paragraph">
                  <wp:posOffset>1186815</wp:posOffset>
                </wp:positionV>
                <wp:extent cx="365760" cy="254000"/>
                <wp:effectExtent l="0" t="0" r="0" b="0"/>
                <wp:wrapNone/>
                <wp:docPr id="7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93.45pt;mso-position-vertical-relative:text;margin-left:5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920230</wp:posOffset>
                </wp:positionH>
                <wp:positionV relativeFrom="paragraph">
                  <wp:posOffset>1862455</wp:posOffset>
                </wp:positionV>
                <wp:extent cx="418465" cy="270510"/>
                <wp:effectExtent l="0" t="0" r="0" b="0"/>
                <wp:wrapNone/>
                <wp:docPr id="7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46.65pt;mso-position-vertical-relative:text;margin-left:54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986905</wp:posOffset>
                </wp:positionH>
                <wp:positionV relativeFrom="paragraph">
                  <wp:posOffset>2371725</wp:posOffset>
                </wp:positionV>
                <wp:extent cx="511175" cy="351155"/>
                <wp:effectExtent l="0" t="0" r="0" b="0"/>
                <wp:wrapNone/>
                <wp:docPr id="7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186.75pt;mso-position-vertical-relative:text;margin-left:5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034530</wp:posOffset>
                </wp:positionH>
                <wp:positionV relativeFrom="paragraph">
                  <wp:posOffset>3076575</wp:posOffset>
                </wp:positionV>
                <wp:extent cx="495935" cy="258445"/>
                <wp:effectExtent l="0" t="0" r="0" b="0"/>
                <wp:wrapNone/>
                <wp:docPr id="7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42.25pt;mso-position-vertical-relative:text;margin-left:5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287135</wp:posOffset>
                </wp:positionH>
                <wp:positionV relativeFrom="paragraph">
                  <wp:posOffset>3870325</wp:posOffset>
                </wp:positionV>
                <wp:extent cx="633095" cy="364490"/>
                <wp:effectExtent l="0" t="0" r="0" b="0"/>
                <wp:wrapNone/>
                <wp:docPr id="7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304.75pt;mso-position-vertical-relative:text;margin-left:49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480810</wp:posOffset>
                </wp:positionH>
                <wp:positionV relativeFrom="paragraph">
                  <wp:posOffset>4423410</wp:posOffset>
                </wp:positionV>
                <wp:extent cx="397510" cy="368935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8.3pt;mso-position-vertical-relative:text;margin-left:51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501775</wp:posOffset>
                </wp:positionH>
                <wp:positionV relativeFrom="paragraph">
                  <wp:posOffset>4501515</wp:posOffset>
                </wp:positionV>
                <wp:extent cx="687070" cy="276860"/>
                <wp:effectExtent l="0" t="0" r="0" b="0"/>
                <wp:wrapNone/>
                <wp:docPr id="8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54.45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079500</wp:posOffset>
                </wp:positionH>
                <wp:positionV relativeFrom="paragraph">
                  <wp:posOffset>3948430</wp:posOffset>
                </wp:positionV>
                <wp:extent cx="360680" cy="377190"/>
                <wp:effectExtent l="0" t="0" r="0" b="0"/>
                <wp:wrapNone/>
                <wp:docPr id="8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10.9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91235</wp:posOffset>
                </wp:positionH>
                <wp:positionV relativeFrom="paragraph">
                  <wp:posOffset>3442970</wp:posOffset>
                </wp:positionV>
                <wp:extent cx="450850" cy="255905"/>
                <wp:effectExtent l="0" t="0" r="0" b="0"/>
                <wp:wrapNone/>
                <wp:docPr id="8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1.1pt;mso-position-vertical-relative:text;margin-left:7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321040</wp:posOffset>
                </wp:positionH>
                <wp:positionV relativeFrom="paragraph">
                  <wp:posOffset>1585595</wp:posOffset>
                </wp:positionV>
                <wp:extent cx="731520" cy="547370"/>
                <wp:effectExtent l="0" t="0" r="0" b="0"/>
                <wp:wrapNone/>
                <wp:docPr id="8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124.85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8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708140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8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6.0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46195</wp:posOffset>
                </wp:positionH>
                <wp:positionV relativeFrom="paragraph">
                  <wp:posOffset>1794510</wp:posOffset>
                </wp:positionV>
                <wp:extent cx="536575" cy="270510"/>
                <wp:effectExtent l="0" t="0" r="0" b="0"/>
                <wp:wrapNone/>
                <wp:docPr id="8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3pt;mso-wrap-distance-left:9.05pt;mso-wrap-distance-right:9.05pt;mso-wrap-distance-top:0pt;mso-wrap-distance-bottom:0pt;margin-top:141.3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83815</wp:posOffset>
                </wp:positionH>
                <wp:positionV relativeFrom="paragraph">
                  <wp:posOffset>4050665</wp:posOffset>
                </wp:positionV>
                <wp:extent cx="487680" cy="276860"/>
                <wp:effectExtent l="0" t="0" r="0" b="0"/>
                <wp:wrapNone/>
                <wp:docPr id="9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68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pt;height:21.8pt;mso-wrap-distance-left:9.05pt;mso-wrap-distance-right:9.05pt;mso-wrap-distance-top:0pt;mso-wrap-distance-bottom:0pt;margin-top:318.95pt;mso-position-vertical-relative:text;margin-left:2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486400</wp:posOffset>
                </wp:positionH>
                <wp:positionV relativeFrom="paragraph">
                  <wp:posOffset>4050665</wp:posOffset>
                </wp:positionV>
                <wp:extent cx="485140" cy="334010"/>
                <wp:effectExtent l="0" t="0" r="0" b="0"/>
                <wp:wrapNone/>
                <wp:docPr id="9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6.3pt;mso-wrap-distance-left:9.05pt;mso-wrap-distance-right:9.05pt;mso-wrap-distance-top:0pt;mso-wrap-distance-bottom:0pt;margin-top:318.95pt;mso-position-vertical-relative:text;margin-left:43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2:00Z</dcterms:created>
  <dc:creator>Николаенко</dc:creator>
  <dc:description/>
  <dc:language>en-US</dc:language>
  <cp:lastModifiedBy>Николаенко</cp:lastModifiedBy>
  <dcterms:modified xsi:type="dcterms:W3CDTF">1999-01-25T14:42:00Z</dcterms:modified>
  <cp:revision>2</cp:revision>
  <dc:subject/>
  <dc:title/>
</cp:coreProperties>
</file>