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2. Период 5.  </w:t>
                            </w:r>
                            <w:r>
                              <w:rPr>
                                <w:sz w:val="24"/>
                              </w:rPr>
                              <w:t>С середины 6 века по середину 8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2. Период 5.  </w:t>
                      </w:r>
                      <w:r>
                        <w:rPr>
                          <w:sz w:val="24"/>
                        </w:rPr>
                        <w:t>С середины 6 века по середину 8 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2592705"/>
                <wp:effectExtent l="35560" t="35560" r="34925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2592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204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65.5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8405</wp:posOffset>
                </wp:positionH>
                <wp:positionV relativeFrom="paragraph">
                  <wp:posOffset>4132580</wp:posOffset>
                </wp:positionV>
                <wp:extent cx="3787140" cy="5200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520200"/>
                        </a:xfrm>
                        <a:prstGeom prst="donut">
                          <a:avLst>
                            <a:gd name="adj" fmla="val 12828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95.15pt;margin-top:325.4pt;width:298.15pt;height:40.9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020</wp:posOffset>
                </wp:positionH>
                <wp:positionV relativeFrom="paragraph">
                  <wp:posOffset>4792345</wp:posOffset>
                </wp:positionV>
                <wp:extent cx="3862705" cy="54102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410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62.6pt;margin-top:377.35pt;width:304.1pt;height:42.5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26535</wp:posOffset>
                </wp:positionH>
                <wp:positionV relativeFrom="paragraph">
                  <wp:posOffset>2065020</wp:posOffset>
                </wp:positionV>
                <wp:extent cx="1733550" cy="8070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05pt;margin-top:162.6pt;width:136.45pt;height:63.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1910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275.85pt;width:107.2pt;height:86.3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5005</wp:posOffset>
                </wp:positionH>
                <wp:positionV relativeFrom="paragraph">
                  <wp:posOffset>4132580</wp:posOffset>
                </wp:positionV>
                <wp:extent cx="1362075" cy="46736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325.4pt;width:107.2pt;height:36.7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5005</wp:posOffset>
                </wp:positionH>
                <wp:positionV relativeFrom="paragraph">
                  <wp:posOffset>3503295</wp:posOffset>
                </wp:positionV>
                <wp:extent cx="1362075" cy="467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75.85pt;width:107.2pt;height:36.7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4020</wp:posOffset>
                </wp:positionH>
                <wp:positionV relativeFrom="paragraph">
                  <wp:posOffset>3395345</wp:posOffset>
                </wp:positionV>
                <wp:extent cx="1884045" cy="135826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3582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267.35pt;width:148.3pt;height:106.9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5855</wp:posOffset>
                </wp:positionH>
                <wp:positionV relativeFrom="paragraph">
                  <wp:posOffset>267335</wp:posOffset>
                </wp:positionV>
                <wp:extent cx="2922270" cy="3549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35496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288.65pt;margin-top:21.05pt;width:230.05pt;height:27.9pt;mso-wrap-style:none;v-text-anchor:middle" type="_x0000_t22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67335</wp:posOffset>
                </wp:positionV>
                <wp:extent cx="1370965" cy="3549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35496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1.05pt;width:107.9pt;height:27.9pt;mso-wrap-style:none;v-text-anchor:middle" type="_x0000_t22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4665</wp:posOffset>
                </wp:positionH>
                <wp:positionV relativeFrom="paragraph">
                  <wp:posOffset>490855</wp:posOffset>
                </wp:positionV>
                <wp:extent cx="1379855" cy="4083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4082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38.65pt;width:108.6pt;height:32.1pt;mso-wrap-style:none;v-text-anchor:middle" type="_x0000_t22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020</wp:posOffset>
                </wp:positionH>
                <wp:positionV relativeFrom="paragraph">
                  <wp:posOffset>4479290</wp:posOffset>
                </wp:positionV>
                <wp:extent cx="274320" cy="274320"/>
                <wp:effectExtent l="571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52.7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395</wp:posOffset>
                </wp:positionH>
                <wp:positionV relativeFrom="paragraph">
                  <wp:posOffset>1524000</wp:posOffset>
                </wp:positionV>
                <wp:extent cx="1172210" cy="16103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610280"/>
                        </a:xfrm>
                        <a:prstGeom prst="donut">
                          <a:avLst>
                            <a:gd name="adj" fmla="val 62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.85pt;margin-top:120pt;width:92.25pt;height:12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8065</wp:posOffset>
                </wp:positionH>
                <wp:positionV relativeFrom="paragraph">
                  <wp:posOffset>3987165</wp:posOffset>
                </wp:positionV>
                <wp:extent cx="4147820" cy="805180"/>
                <wp:effectExtent l="6350" t="6350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5pt;margin-top:313.95pt;width:326.55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0445</wp:posOffset>
                </wp:positionH>
                <wp:positionV relativeFrom="paragraph">
                  <wp:posOffset>2425700</wp:posOffset>
                </wp:positionV>
                <wp:extent cx="2364740" cy="124015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840" cy="12402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5pt;margin-top:191pt;width:186.15pt;height:97.6pt;mso-wrap-style:none;v-text-anchor:middle" type="_x0000_t23">
                <v:imagedata r:id="rId2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4665</wp:posOffset>
                </wp:positionH>
                <wp:positionV relativeFrom="paragraph">
                  <wp:posOffset>1163320</wp:posOffset>
                </wp:positionV>
                <wp:extent cx="2099310" cy="7213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72144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91.6pt;width:165.25pt;height:56.75pt;mso-wrap-style:none;v-text-anchor:middle" type="_x0000_t23"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0655</wp:posOffset>
                </wp:positionH>
                <wp:positionV relativeFrom="paragraph">
                  <wp:posOffset>3037205</wp:posOffset>
                </wp:positionV>
                <wp:extent cx="701040" cy="186690"/>
                <wp:effectExtent l="88265" t="0" r="876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14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12.65pt;margin-top:239.15pt;width:55.15pt;height:14.65pt;mso-wrap-style:none;v-text-anchor:middle;rotation:11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00330" simplePos="0" locked="0" layoutInCell="0" allowOverlap="1" relativeHeight="32">
                <wp:simplePos x="0" y="0"/>
                <wp:positionH relativeFrom="column">
                  <wp:posOffset>5559425</wp:posOffset>
                </wp:positionH>
                <wp:positionV relativeFrom="paragraph">
                  <wp:posOffset>2605405</wp:posOffset>
                </wp:positionV>
                <wp:extent cx="701040" cy="186690"/>
                <wp:effectExtent l="0" t="76200" r="0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88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75pt;margin-top:205.1pt;width:55.15pt;height:14.65pt;mso-wrap-style:none;v-text-anchor:middle;rotation:21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25310</wp:posOffset>
                </wp:positionH>
                <wp:positionV relativeFrom="paragraph">
                  <wp:posOffset>3778885</wp:posOffset>
                </wp:positionV>
                <wp:extent cx="701040" cy="186690"/>
                <wp:effectExtent l="11430" t="8890" r="1079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48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35pt;margin-top:297.55pt;width:55.15pt;height:14.6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6385</wp:posOffset>
                </wp:positionH>
                <wp:positionV relativeFrom="paragraph">
                  <wp:posOffset>1925320</wp:posOffset>
                </wp:positionV>
                <wp:extent cx="448945" cy="186690"/>
                <wp:effectExtent l="71120" t="0" r="704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17000">
                          <a:off x="0" y="0"/>
                          <a:ext cx="448920" cy="186840"/>
                        </a:xfrm>
                        <a:prstGeom prst="leftRightArrow">
                          <a:avLst>
                            <a:gd name="adj1" fmla="val 50000"/>
                            <a:gd name="adj2" fmla="val 478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6pt;margin-top:151.55pt;width:35.3pt;height:14.65pt;mso-wrap-style:none;v-text-anchor:middle;rotation:52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9595</wp:posOffset>
                </wp:positionH>
                <wp:positionV relativeFrom="paragraph">
                  <wp:posOffset>899160</wp:posOffset>
                </wp:positionV>
                <wp:extent cx="2099310" cy="444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4446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5pt;margin-top:70.8pt;width:165.25pt;height:34.95pt;mso-wrap-style:none;v-text-anchor:middle" type="_x0000_t23">
                <v:imagedata r:id="rId2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2850</wp:posOffset>
                </wp:positionH>
                <wp:positionV relativeFrom="paragraph">
                  <wp:posOffset>3948430</wp:posOffset>
                </wp:positionV>
                <wp:extent cx="631190" cy="235585"/>
                <wp:effectExtent l="6985" t="12065" r="762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310.9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64525</wp:posOffset>
                </wp:positionH>
                <wp:positionV relativeFrom="paragraph">
                  <wp:posOffset>2966720</wp:posOffset>
                </wp:positionV>
                <wp:extent cx="721360" cy="167640"/>
                <wp:effectExtent l="9525" t="889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67760"/>
                        </a:xfrm>
                        <a:prstGeom prst="leftRightArrow">
                          <a:avLst>
                            <a:gd name="adj1" fmla="val 50000"/>
                            <a:gd name="adj2" fmla="val 856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75pt;margin-top:233.6pt;width:56.75pt;height:13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8">
                <wp:simplePos x="0" y="0"/>
                <wp:positionH relativeFrom="column">
                  <wp:posOffset>2447925</wp:posOffset>
                </wp:positionH>
                <wp:positionV relativeFrom="paragraph">
                  <wp:posOffset>1221740</wp:posOffset>
                </wp:positionV>
                <wp:extent cx="978535" cy="1426845"/>
                <wp:effectExtent l="0" t="19050" r="1714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86400">
                          <a:off x="0" y="0"/>
                          <a:ext cx="978480" cy="1426680"/>
                        </a:xfrm>
                        <a:custGeom>
                          <a:avLst/>
                          <a:gdLst>
                            <a:gd name="textAreaLeft" fmla="*/ 74160 w 554760"/>
                            <a:gd name="textAreaRight" fmla="*/ 480600 w 554760"/>
                            <a:gd name="textAreaTop" fmla="*/ 141480 h 808920"/>
                            <a:gd name="textAreaBottom" fmla="*/ 586440 h 80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75pt;margin-top:96.2pt;width:77pt;height:112.3pt;mso-wrap-style:none;v-text-anchor:middle;rotation:91">
                <v:imagedata r:id="rId27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39">
                <wp:simplePos x="0" y="0"/>
                <wp:positionH relativeFrom="column">
                  <wp:posOffset>2384425</wp:posOffset>
                </wp:positionH>
                <wp:positionV relativeFrom="paragraph">
                  <wp:posOffset>2317750</wp:posOffset>
                </wp:positionV>
                <wp:extent cx="1071245" cy="1299845"/>
                <wp:effectExtent l="0" t="16510" r="38735" b="323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1071360" cy="1299960"/>
                        </a:xfrm>
                        <a:custGeom>
                          <a:avLst/>
                          <a:gdLst>
                            <a:gd name="textAreaLeft" fmla="*/ 81360 w 607320"/>
                            <a:gd name="textAreaRight" fmla="*/ 525960 w 607320"/>
                            <a:gd name="textAreaTop" fmla="*/ 128880 h 736920"/>
                            <a:gd name="textAreaBottom" fmla="*/ 534240 h 73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5pt;margin-top:182.55pt;width:84.3pt;height:102.3pt;mso-wrap-style:none;v-text-anchor:middle;rotation:86">
                <v:imagedata r:id="rId29" o:detectmouseclick="t"/>
                <v:stroke color="purpl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1605</wp:posOffset>
                </wp:positionH>
                <wp:positionV relativeFrom="paragraph">
                  <wp:posOffset>2161540</wp:posOffset>
                </wp:positionV>
                <wp:extent cx="412750" cy="27051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70.2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8812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4665</wp:posOffset>
                </wp:positionH>
                <wp:positionV relativeFrom="paragraph">
                  <wp:posOffset>5056505</wp:posOffset>
                </wp:positionV>
                <wp:extent cx="687070" cy="2768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8.1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5665</wp:posOffset>
                </wp:positionH>
                <wp:positionV relativeFrom="paragraph">
                  <wp:posOffset>2315845</wp:posOffset>
                </wp:positionV>
                <wp:extent cx="360680" cy="3771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182.3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1040</wp:posOffset>
                </wp:positionH>
                <wp:positionV relativeFrom="paragraph">
                  <wp:posOffset>899160</wp:posOffset>
                </wp:positionV>
                <wp:extent cx="731520" cy="5473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70.8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930</wp:posOffset>
                </wp:positionH>
                <wp:positionV relativeFrom="paragraph">
                  <wp:posOffset>800100</wp:posOffset>
                </wp:positionV>
                <wp:extent cx="488315" cy="64579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50.85pt;mso-wrap-distance-left:9.05pt;mso-wrap-distance-right:9.05pt;mso-wrap-distance-top:0pt;mso-wrap-distance-bottom:0pt;margin-top:63pt;mso-position-vertical-relative:text;margin-left: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1240</wp:posOffset>
                </wp:positionH>
                <wp:positionV relativeFrom="paragraph">
                  <wp:posOffset>493395</wp:posOffset>
                </wp:positionV>
                <wp:extent cx="455295" cy="30924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4.35pt;mso-wrap-distance-left:9.05pt;mso-wrap-distance-right:9.05pt;mso-wrap-distance-top:0pt;mso-wrap-distance-bottom:0pt;margin-top:38.85pt;mso-position-vertical-relative:text;margin-left:2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04:00Z</dcterms:created>
  <dc:creator>Николаенко</dc:creator>
  <dc:description/>
  <dc:language>en-US</dc:language>
  <cp:lastModifiedBy>Николаенко</cp:lastModifiedBy>
  <dcterms:modified xsi:type="dcterms:W3CDTF">1999-01-03T08:04:00Z</dcterms:modified>
  <cp:revision>2</cp:revision>
  <dc:subject/>
  <dc:title/>
</cp:coreProperties>
</file>