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 xml:space="preserve">Европейская внешняя буферная зона. </w:t>
      </w:r>
    </w:p>
    <w:p>
      <w:pPr>
        <w:pStyle w:val="Normal"/>
        <w:ind w:firstLine="720"/>
        <w:jc w:val="center"/>
        <w:rPr>
          <w:b/>
          <w:b/>
          <w:color w:val="000080"/>
          <w:sz w:val="24"/>
          <w:szCs w:val="24"/>
          <w:lang w:val="en-US"/>
        </w:rPr>
      </w:pPr>
      <w:r>
        <w:rPr>
          <w:b/>
          <w:color w:val="000080"/>
          <w:sz w:val="24"/>
          <w:szCs w:val="24"/>
        </w:rPr>
        <w:t>Общее описание</w:t>
      </w:r>
    </w:p>
    <w:p>
      <w:pPr>
        <w:pStyle w:val="Normal"/>
        <w:ind w:firstLine="720"/>
        <w:jc w:val="center"/>
        <w:rPr>
          <w:b/>
          <w:b/>
          <w:color w:val="000080"/>
          <w:sz w:val="24"/>
          <w:szCs w:val="24"/>
          <w:lang w:val="en-US"/>
        </w:rPr>
      </w:pPr>
      <w:r>
        <w:rPr>
          <w:b/>
          <w:color w:val="000080"/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иод 1.  </w:t>
      </w:r>
      <w:r>
        <w:rPr>
          <w:sz w:val="24"/>
          <w:szCs w:val="24"/>
        </w:rPr>
        <w:t>С древнейших времен до 113 года до новой эры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См. файл Eur01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иод 2.  </w:t>
      </w:r>
      <w:r>
        <w:rPr>
          <w:sz w:val="24"/>
          <w:szCs w:val="24"/>
        </w:rPr>
        <w:t>С 113 года до новой  эры по 110 год новой эры</w:t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См. файл Eur0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иод 3.  </w:t>
      </w:r>
      <w:r>
        <w:rPr>
          <w:sz w:val="24"/>
          <w:szCs w:val="24"/>
        </w:rPr>
        <w:t>С 110 по 380 годы</w:t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См. файл Eur0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иод 4.  </w:t>
      </w:r>
      <w:r>
        <w:rPr>
          <w:sz w:val="24"/>
          <w:szCs w:val="24"/>
        </w:rPr>
        <w:t>С 380 годов по середину 6 века</w:t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См. файл Eur04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иод 5.  </w:t>
      </w:r>
      <w:r>
        <w:rPr>
          <w:sz w:val="24"/>
          <w:szCs w:val="24"/>
        </w:rPr>
        <w:t>С середины 6 века по середину 8 века</w:t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См. файл Eur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иод 6.  </w:t>
      </w:r>
      <w:r>
        <w:rPr>
          <w:sz w:val="24"/>
          <w:szCs w:val="24"/>
        </w:rPr>
        <w:t>С середины 8 века до конца 10 века</w:t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См. файл Eur0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иод 7.  </w:t>
      </w:r>
      <w:r>
        <w:rPr>
          <w:sz w:val="24"/>
          <w:szCs w:val="24"/>
        </w:rPr>
        <w:t>С конца 10 века до 1241 года</w:t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См. файл Eur0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иод 8.  </w:t>
      </w:r>
      <w:r>
        <w:rPr>
          <w:sz w:val="24"/>
          <w:szCs w:val="24"/>
        </w:rPr>
        <w:t>С 1241 по 1380 годы</w:t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См. файл Eur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иод 9.  </w:t>
      </w:r>
      <w:r>
        <w:rPr>
          <w:sz w:val="24"/>
          <w:szCs w:val="24"/>
        </w:rPr>
        <w:t xml:space="preserve">С 1380 по 1570-е годы </w:t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См. файл Eur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иод 10.  </w:t>
      </w:r>
      <w:r>
        <w:rPr>
          <w:sz w:val="24"/>
          <w:szCs w:val="24"/>
        </w:rPr>
        <w:t>С 1570-х годов по 1700 год</w:t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См. файл Eur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иод 11.  </w:t>
      </w:r>
      <w:r>
        <w:rPr>
          <w:sz w:val="24"/>
          <w:szCs w:val="24"/>
        </w:rPr>
        <w:t>С 1700 по 1772 годы</w:t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См. файл Eur1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иод 12.  </w:t>
      </w:r>
      <w:r>
        <w:rPr>
          <w:sz w:val="24"/>
          <w:szCs w:val="24"/>
        </w:rPr>
        <w:t>С 1772 по 1831 годы</w:t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См. файл Eur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иод 13.  </w:t>
      </w:r>
      <w:r>
        <w:rPr>
          <w:sz w:val="24"/>
          <w:szCs w:val="24"/>
        </w:rPr>
        <w:t>С 1832 по 1870 годы</w:t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См. файл Eur13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иод 14.  </w:t>
      </w:r>
      <w:r>
        <w:rPr>
          <w:sz w:val="24"/>
          <w:szCs w:val="24"/>
        </w:rPr>
        <w:t>С 1871 по 1917 годы</w:t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См. файл Eur14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иод 15.  </w:t>
      </w:r>
      <w:r>
        <w:rPr>
          <w:sz w:val="24"/>
          <w:szCs w:val="24"/>
        </w:rPr>
        <w:t>С 1917 по 1945 годы</w:t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См. файл Eur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иод 16.  </w:t>
      </w:r>
      <w:r>
        <w:rPr>
          <w:sz w:val="24"/>
          <w:szCs w:val="24"/>
        </w:rPr>
        <w:t>С 1945 по конец 1980-х  годов</w:t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См. файл Eur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Период 17.  </w:t>
      </w:r>
      <w:r>
        <w:rPr>
          <w:sz w:val="24"/>
          <w:szCs w:val="24"/>
        </w:rPr>
        <w:t xml:space="preserve">С конца 1980-х  годов и на перспективу </w:t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См. файл Eur1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икл 5. Периоды 18 - 19 - 20.  Прогноз</w:t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См. файл Eur1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ЦИФРОВЫЕ ОБОЗНАЧЕНИЯ</w:t>
      </w:r>
    </w:p>
    <w:p>
      <w:pPr>
        <w:pStyle w:val="Normal"/>
        <w:jc w:val="center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 xml:space="preserve">к картоидам по европейской внешней буферной зоне 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  <w:t>Файл Eur01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икл 1. Период 1.  </w:t>
      </w:r>
      <w:r>
        <w:rPr>
          <w:sz w:val="24"/>
          <w:szCs w:val="24"/>
        </w:rPr>
        <w:t>С древнейших времен до 113 года до новой эры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8"/>
        </w:numPr>
        <w:rPr>
          <w:sz w:val="24"/>
          <w:szCs w:val="24"/>
        </w:rPr>
      </w:pPr>
      <w:r>
        <w:rPr>
          <w:sz w:val="24"/>
          <w:szCs w:val="24"/>
        </w:rPr>
        <w:t xml:space="preserve">Малоазиатская внешняя буферная зона 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Файл Eur02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икл 1. Период 2.  </w:t>
      </w:r>
      <w:r>
        <w:rPr>
          <w:sz w:val="24"/>
          <w:szCs w:val="24"/>
        </w:rPr>
        <w:t>С 113 года до новой  эры по 110 год новой эры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Германские племена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 xml:space="preserve">Малоазиатская внешняя буферная з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Файл Eur03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икл 1. Период 3.  </w:t>
      </w:r>
      <w:r>
        <w:rPr>
          <w:sz w:val="24"/>
          <w:szCs w:val="24"/>
        </w:rPr>
        <w:t>С 110 по 380 годы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Германские племена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 xml:space="preserve">Малоазиатская внешняя буферная з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Файл Eur04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икл 1. Период 4.  </w:t>
      </w:r>
      <w:r>
        <w:rPr>
          <w:sz w:val="24"/>
          <w:szCs w:val="24"/>
        </w:rPr>
        <w:t>С 380 годов по середину 6 века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Германские племена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Малоазиатская внешняя буферная зона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Интеграция варварско-кочевой и западной СКС </w:t>
      </w:r>
    </w:p>
    <w:p>
      <w:pPr>
        <w:pStyle w:val="Normal"/>
        <w:rPr>
          <w:b/>
          <w:b/>
          <w:color w:val="000080"/>
          <w:sz w:val="24"/>
          <w:szCs w:val="24"/>
        </w:rPr>
      </w:pPr>
      <w:r>
        <w:rPr>
          <w:b/>
          <w:color w:val="00008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Файл Eur05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икл 2. Период 5.  </w:t>
      </w:r>
      <w:r>
        <w:rPr>
          <w:sz w:val="24"/>
          <w:szCs w:val="24"/>
        </w:rPr>
        <w:t>С середины 6 века по середину 8 века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 xml:space="preserve">Малоазиатская внешняя буферная зона 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>Германские государства</w:t>
      </w:r>
    </w:p>
    <w:p>
      <w:pPr>
        <w:pStyle w:val="Normal"/>
        <w:numPr>
          <w:ilvl w:val="0"/>
          <w:numId w:val="16"/>
        </w:numPr>
        <w:rPr>
          <w:sz w:val="24"/>
          <w:szCs w:val="24"/>
        </w:rPr>
      </w:pPr>
      <w:r>
        <w:rPr>
          <w:sz w:val="24"/>
          <w:szCs w:val="24"/>
        </w:rPr>
        <w:t xml:space="preserve">Викинг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Файл Eur06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икл 2. Период 6.  </w:t>
      </w:r>
      <w:r>
        <w:rPr>
          <w:sz w:val="24"/>
          <w:szCs w:val="24"/>
        </w:rPr>
        <w:t>С середины 8 века до конца 10 века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Малоазиатская внешняя буферная зона 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Германские государства 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Викинги 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ольша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Богемия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Моравия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Словакия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Балканы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Литва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Латвия (Ливония)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Эстония (Ливо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Файл Eur07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икл 2. Период 7.  </w:t>
      </w:r>
      <w:r>
        <w:rPr>
          <w:sz w:val="24"/>
          <w:szCs w:val="24"/>
        </w:rPr>
        <w:t>С конца 10 века до 1241 год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Дания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Швеция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Финляндия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Германские государства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Польш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огемия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оравия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Словакия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итв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Латвия (Ливония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Эстония (Ливония)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Болгария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алоазиатская внешняя буферная зона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Районы Балкан под контролем Византийской империи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йоны Балкан под контролем западной СКС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Районы Балкан имеющие самостоятельность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Реликты варварско-кочевой СКС на Балканах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Файл Eur08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икл 2. Период 8.  </w:t>
      </w:r>
      <w:r>
        <w:rPr>
          <w:sz w:val="24"/>
          <w:szCs w:val="24"/>
        </w:rPr>
        <w:t>С 1241 по 1380 годы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арварско-кочевая СКС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Дания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Швеция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Финляндия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Германские государства 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Польша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Богемия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Моравия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Словакия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Литва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Латвия (Ливония)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Эстония (Ливония)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Болгария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Малоазиатская внешняя буферная зона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Районы Балкан под влиянием малоазиатской внешней буферной зоны 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Районы Балкан под контролем западной СКС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>Районы Балкан имеющие самостоятельность</w:t>
      </w:r>
    </w:p>
    <w:p>
      <w:pPr>
        <w:pStyle w:val="Normal"/>
        <w:numPr>
          <w:ilvl w:val="0"/>
          <w:numId w:val="13"/>
        </w:numPr>
        <w:rPr>
          <w:sz w:val="24"/>
          <w:szCs w:val="24"/>
        </w:rPr>
      </w:pPr>
      <w:r>
        <w:rPr>
          <w:sz w:val="24"/>
          <w:szCs w:val="24"/>
        </w:rPr>
        <w:t xml:space="preserve">Реликты варварско-кочевой СКС на Балканах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Файл Eur09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икл 3. Период 9.  </w:t>
      </w:r>
      <w:r>
        <w:rPr>
          <w:sz w:val="24"/>
          <w:szCs w:val="24"/>
        </w:rPr>
        <w:t xml:space="preserve">С 1380 по 1570-е годы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Дания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Швеция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Финляндия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Германские государства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Польша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Богемия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Моравия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ловакия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Литва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Латвия (Ливония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Эстония (Ливония)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Украина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Румыния под контролем Литвы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"Румыния" под контролем малоазиатской внешней буферной зоны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Болгария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Малоазиатская внешняя буферная зона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Македония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Мусульманский анклав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Сербия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Хорватия - Черцеговина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Слов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Файл Eur10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икл 3. Период 10.  </w:t>
      </w:r>
      <w:r>
        <w:rPr>
          <w:sz w:val="24"/>
          <w:szCs w:val="24"/>
        </w:rPr>
        <w:t>С 1570-х годов по 1700 год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Дан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Швец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Финлянд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Германские государства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льш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огем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орав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ловак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итв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Латвия (Ливония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Эстония (Ливония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елорусс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Украи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олдав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Западная Украина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Румыния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Болгар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алоазиатская внешняя буферная зо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Мусульманский анклав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акедон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ербия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Хорватия - Черцегови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лов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Файл Eur11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икл 3. Период 11.  </w:t>
      </w:r>
      <w:r>
        <w:rPr>
          <w:sz w:val="24"/>
          <w:szCs w:val="24"/>
        </w:rPr>
        <w:t>С 1700 по 1772 годы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Дания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Швеция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Финляндия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Германские государства 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Польша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Богемия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Моравия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Словакия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Литва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Латвия (Ливония)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Эстония (Ливония)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Белоруссия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Украина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Молдавия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Западная Украина 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Румыния 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Болгария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Малоазиатская внешняя буферная зона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Македония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Мусульманский анклав 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Сербия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Хорватия - Черцеговина</w:t>
      </w:r>
    </w:p>
    <w:p>
      <w:pPr>
        <w:pStyle w:val="Normal"/>
        <w:numPr>
          <w:ilvl w:val="0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Слов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Файл Eur12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икл 3. Период 12.  </w:t>
      </w:r>
      <w:r>
        <w:rPr>
          <w:sz w:val="24"/>
          <w:szCs w:val="24"/>
        </w:rPr>
        <w:t>С 1772 по 1831 годы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Дания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Швеция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Финляндия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Германские государства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Польша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Богемия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Моравия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Словакия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Литва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Латвия (Ливония)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Эстония (Ливония)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Белоруссия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Украина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Молдавия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Западная Украина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Румыния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Болгария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Малоазиатская внешняя буферная зона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Македония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Мусульманский анклав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Сербия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Хорватия - Черцеговина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Слов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Файл Eur13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икл 4. Период 13.  </w:t>
      </w:r>
      <w:r>
        <w:rPr>
          <w:sz w:val="24"/>
          <w:szCs w:val="24"/>
        </w:rPr>
        <w:t>С 1832 по 1870 годы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ан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Швец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Финлянд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Германские государства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Польш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Богем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орав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ловак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Литв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Латвия (Ливония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Эстония (Ливония)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Белорусс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Украин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олдав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Западная Украина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умыния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Болгар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алоазиатская внешняя буферная зон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акедон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Мусульманский анклав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ерб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Хорватия - Черцеговина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Словения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Борьба российской и западной СКС на Балканах 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Борьба российской и западной СКС в районе Румынии - Болга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Файл Eur14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икл 4. Период 14.  </w:t>
      </w:r>
      <w:r>
        <w:rPr>
          <w:sz w:val="24"/>
          <w:szCs w:val="24"/>
        </w:rPr>
        <w:t>С 1871 по 1917 годы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Дания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Швеция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Финляндия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Германские государства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Польша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Богемия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Моравия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ловакия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Литва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Латвия (Ливония)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Эстония (Ливония)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Белоруссия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Украина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Молдавия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Западная Украина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Румыния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Болгария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Малоазиатская внешняя буферная зона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Македония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 xml:space="preserve">Мусульманский анклав 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ербия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Хорватия - Черцеговина</w:t>
      </w:r>
    </w:p>
    <w:p>
      <w:pPr>
        <w:pStyle w:val="Normal"/>
        <w:numPr>
          <w:ilvl w:val="0"/>
          <w:numId w:val="9"/>
        </w:numPr>
        <w:rPr>
          <w:sz w:val="24"/>
          <w:szCs w:val="24"/>
        </w:rPr>
      </w:pPr>
      <w:r>
        <w:rPr>
          <w:sz w:val="24"/>
          <w:szCs w:val="24"/>
        </w:rPr>
        <w:t>Слов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Файл Eur15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икл 4. Период 15.  </w:t>
      </w:r>
      <w:r>
        <w:rPr>
          <w:sz w:val="24"/>
          <w:szCs w:val="24"/>
        </w:rPr>
        <w:t>С 1917 по 1945 годы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Дан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Швец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Финлянд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Германские государства 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Польша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Богем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Морав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Словак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Литва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Латвия (Ливония)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Эстония (Ливония)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Белорусс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Украина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Молдав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Румыния 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Болгар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Малоазиатская внешняя буферная зона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Македон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Албания 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Серб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Хорватия - Черцеговина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Словения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Борьба российской и западной СКС в Восточной Европе  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Борьба российской и западной СКС на Балканах 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Борьба российской и западной СКС в районе Румынии - Болгар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Файл Eur16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икл 4. Период 16.  </w:t>
      </w:r>
      <w:r>
        <w:rPr>
          <w:sz w:val="24"/>
          <w:szCs w:val="24"/>
        </w:rPr>
        <w:t>С 1945 по конец 1980-х  годов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Дани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Швеци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Финлянди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Германские государства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льш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огеми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орави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ловаки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итв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Латвия (Ливония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Эстония (Ливония)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елорусси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Украин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олдави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Румыния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Болгари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алоазиатская внешняя буферная зон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Македони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Албания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ербия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Хорватия - Черцеговина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лов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Файл Eur17</w:t>
      </w:r>
    </w:p>
    <w:p>
      <w:pPr>
        <w:pStyle w:val="Normal"/>
        <w:rPr/>
      </w:pPr>
      <w:r>
        <w:rPr>
          <w:b/>
          <w:sz w:val="24"/>
          <w:szCs w:val="24"/>
        </w:rPr>
        <w:t xml:space="preserve">Цикл 5. Период 17.  </w:t>
      </w:r>
      <w:r>
        <w:rPr>
          <w:sz w:val="24"/>
          <w:szCs w:val="24"/>
        </w:rPr>
        <w:t xml:space="preserve">С конца 1980-х  годов и на перспективу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Дания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Швеция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Финляндия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Германские государства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Польша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Богемия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Моравия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ловакия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Литва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Латвия (Ливония)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Эстония (Ливония)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Белоруссия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Украина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Молдавия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Румыния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Болгария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Малоазиатская внешняя буферная зона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Македония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Албания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ербия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Босния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Хорватия </w:t>
      </w:r>
    </w:p>
    <w:p>
      <w:pPr>
        <w:pStyle w:val="Normal"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Слов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color w:val="000080"/>
          <w:sz w:val="24"/>
          <w:szCs w:val="24"/>
        </w:rPr>
        <w:t>Файл Eur18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Цикл 5. Периоды 18 - 19 - 20.  Прогноз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Западная СКС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Российская СКС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Норвегия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Дания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Швеция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Финляндия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Германские государства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Польша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Богемия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оравия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ловакия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Австрия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Венгрия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Литва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Латвия (Ливония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Эстония (Ливония)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Белоруссия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Украина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олдавия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Румыния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Болгария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алоазиатская внешняя буферная зона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Греция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Македония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Албания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ербия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Хорватия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ловения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7:32:00Z</dcterms:created>
  <dc:creator>Николаенко</dc:creator>
  <dc:description/>
  <dc:language>en-US</dc:language>
  <cp:lastModifiedBy>Dmitry Nikolaenko</cp:lastModifiedBy>
  <dcterms:modified xsi:type="dcterms:W3CDTF">2002-04-14T17:09:00Z</dcterms:modified>
  <cp:revision>3</cp:revision>
  <dc:subject/>
  <dc:title>ЦИФРОВЫЕ ОБОЗНАЧЕНИЯ</dc:title>
</cp:coreProperties>
</file>