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6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mid VIII century until late X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6. </w:t>
                      </w:r>
                      <w:r>
                        <w:rPr>
                          <w:sz w:val="24"/>
                          <w:lang w:val="en-US"/>
                        </w:rPr>
                        <w:t>From mid VIII century until late X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1983740"/>
                <wp:effectExtent l="35560" t="34925" r="34925" b="349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19836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156.1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22960</wp:posOffset>
                </wp:positionH>
                <wp:positionV relativeFrom="paragraph">
                  <wp:posOffset>2722880</wp:posOffset>
                </wp:positionV>
                <wp:extent cx="3108960" cy="625475"/>
                <wp:effectExtent l="34925" t="35560" r="34925" b="349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6253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214.4pt;width:244.75pt;height:49.2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46195</wp:posOffset>
                </wp:positionH>
                <wp:positionV relativeFrom="paragraph">
                  <wp:posOffset>2629535</wp:posOffset>
                </wp:positionV>
                <wp:extent cx="1457325" cy="718820"/>
                <wp:effectExtent l="16510" t="15875" r="15875" b="165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718920"/>
                        </a:xfrm>
                        <a:prstGeom prst="cube">
                          <a:avLst>
                            <a:gd name="adj" fmla="val 37453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2.85pt;margin-top:207.05pt;width:114.7pt;height:56.55pt;mso-wrap-style:none;v-text-anchor:middle" type="_x0000_t16">
                <v:fill o:detectmouseclick="t" type="solid" color2="black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32965</wp:posOffset>
                </wp:positionV>
                <wp:extent cx="1280160" cy="592455"/>
                <wp:effectExtent l="12065" t="12700" r="12700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59256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67.95pt;width:100.7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5175</wp:posOffset>
                </wp:positionH>
                <wp:positionV relativeFrom="paragraph">
                  <wp:posOffset>2132965</wp:posOffset>
                </wp:positionV>
                <wp:extent cx="901700" cy="592455"/>
                <wp:effectExtent l="12065" t="12700" r="12065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592560"/>
                        </a:xfrm>
                        <a:prstGeom prst="cube">
                          <a:avLst>
                            <a:gd name="adj" fmla="val 259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0.25pt;margin-top:167.95pt;width:70.95pt;height:46.6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26535</wp:posOffset>
                </wp:positionH>
                <wp:positionV relativeFrom="paragraph">
                  <wp:posOffset>2132965</wp:posOffset>
                </wp:positionV>
                <wp:extent cx="1276985" cy="589915"/>
                <wp:effectExtent l="12700" t="12700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900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05pt;margin-top:167.95pt;width:100.5pt;height:46.4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852805</wp:posOffset>
                </wp:positionV>
                <wp:extent cx="3200400" cy="1380490"/>
                <wp:effectExtent l="12065" t="12065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380600"/>
                        </a:xfrm>
                        <a:prstGeom prst="cube">
                          <a:avLst>
                            <a:gd name="adj" fmla="val 320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67.15pt;width:251.95pt;height:108.6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103120"/>
                <wp:effectExtent l="12065" t="12065" r="1270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65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7725</wp:posOffset>
                </wp:positionH>
                <wp:positionV relativeFrom="paragraph">
                  <wp:posOffset>4325620</wp:posOffset>
                </wp:positionV>
                <wp:extent cx="3967480" cy="457200"/>
                <wp:effectExtent l="12065" t="12065" r="12700" b="127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7560" cy="45720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6.75pt;margin-top:340.6pt;width:312.35pt;height:35.95pt;mso-wrap-style:none;v-text-anchor:middle" type="_x0000_t16">
                <v:fill o:detectmouseclick="t" type="solid" color2="black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03520</wp:posOffset>
                </wp:positionH>
                <wp:positionV relativeFrom="paragraph">
                  <wp:posOffset>852805</wp:posOffset>
                </wp:positionV>
                <wp:extent cx="1280160" cy="731520"/>
                <wp:effectExtent l="12065" t="12065" r="12065" b="127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7.6pt;margin-top:67.15pt;width:100.7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400800</wp:posOffset>
                </wp:positionH>
                <wp:positionV relativeFrom="paragraph">
                  <wp:posOffset>852805</wp:posOffset>
                </wp:positionV>
                <wp:extent cx="1097280" cy="731520"/>
                <wp:effectExtent l="12065" t="12065" r="1206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4pt;margin-top:67.15pt;width:86.3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315200</wp:posOffset>
                </wp:positionH>
                <wp:positionV relativeFrom="paragraph">
                  <wp:posOffset>852805</wp:posOffset>
                </wp:positionV>
                <wp:extent cx="1005840" cy="731520"/>
                <wp:effectExtent l="12065" t="12065" r="12700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315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67.15pt;width:79.15pt;height:57.55pt;mso-wrap-style:none;v-text-anchor:middle" type="_x0000_t16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62500</wp:posOffset>
                </wp:positionH>
                <wp:positionV relativeFrom="paragraph">
                  <wp:posOffset>3948430</wp:posOffset>
                </wp:positionV>
                <wp:extent cx="3862705" cy="805180"/>
                <wp:effectExtent l="6985" t="6350" r="6350" b="762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375pt;margin-top:310.9pt;width:304.1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278880</wp:posOffset>
                </wp:positionH>
                <wp:positionV relativeFrom="paragraph">
                  <wp:posOffset>1915795</wp:posOffset>
                </wp:positionV>
                <wp:extent cx="1463040" cy="80708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494.4pt;margin-top:150.85pt;width:115.15pt;height:63.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31520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6pt;margin-top:232.15pt;width:115.15pt;height:63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71490</wp:posOffset>
                </wp:positionH>
                <wp:positionV relativeFrom="paragraph">
                  <wp:posOffset>2948305</wp:posOffset>
                </wp:positionV>
                <wp:extent cx="1463040" cy="80708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8.7pt;margin-top:232.15pt;width:115.15pt;height:63.5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6675</wp:posOffset>
                </wp:positionH>
                <wp:positionV relativeFrom="paragraph">
                  <wp:posOffset>3503295</wp:posOffset>
                </wp:positionV>
                <wp:extent cx="1362075" cy="4673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275.85pt;width:107.2pt;height:36.7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215005</wp:posOffset>
                </wp:positionH>
                <wp:positionV relativeFrom="paragraph">
                  <wp:posOffset>4132580</wp:posOffset>
                </wp:positionV>
                <wp:extent cx="1362075" cy="46736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325.4pt;width:107.2pt;height:36.7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467360"/>
                <wp:effectExtent l="5715" t="5080" r="508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36.7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36675</wp:posOffset>
                </wp:positionH>
                <wp:positionV relativeFrom="paragraph">
                  <wp:posOffset>4132580</wp:posOffset>
                </wp:positionV>
                <wp:extent cx="1362075" cy="46736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25pt;margin-top:325.4pt;width:107.2pt;height:36.7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26535</wp:posOffset>
                </wp:positionH>
                <wp:positionV relativeFrom="paragraph">
                  <wp:posOffset>2233295</wp:posOffset>
                </wp:positionV>
                <wp:extent cx="1276985" cy="553085"/>
                <wp:effectExtent l="762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5529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05pt;margin-top:175.85pt;width:100.5pt;height:43.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54020</wp:posOffset>
                </wp:positionH>
                <wp:positionV relativeFrom="paragraph">
                  <wp:posOffset>3395345</wp:posOffset>
                </wp:positionV>
                <wp:extent cx="1884045" cy="1358265"/>
                <wp:effectExtent l="6985" t="6985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3582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267.35pt;width:148.3pt;height:106.9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01615</wp:posOffset>
                </wp:positionH>
                <wp:positionV relativeFrom="paragraph">
                  <wp:posOffset>485775</wp:posOffset>
                </wp:positionV>
                <wp:extent cx="2597785" cy="2862580"/>
                <wp:effectExtent l="72390" t="76200" r="1460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2597760" cy="2862720"/>
                        </a:xfrm>
                        <a:custGeom>
                          <a:avLst/>
                          <a:gdLst>
                            <a:gd name="textAreaLeft" fmla="*/ 197280 w 1472760"/>
                            <a:gd name="textAreaRight" fmla="*/ 1275480 w 1472760"/>
                            <a:gd name="textAreaTop" fmla="*/ 348120 h 1622880"/>
                            <a:gd name="textAreaBottom" fmla="*/ 1099080 h 1622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7.4pt;margin-top:38.2pt;width:204.5pt;height:225.35pt;mso-wrap-style:none;v-text-anchor:middle;rotation:3">
                <v:imagedata r:id="rId1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5745</wp:posOffset>
                </wp:positionH>
                <wp:positionV relativeFrom="paragraph">
                  <wp:posOffset>516255</wp:posOffset>
                </wp:positionV>
                <wp:extent cx="3209290" cy="3852545"/>
                <wp:effectExtent l="90805" t="92710" r="1968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3209400" cy="3852720"/>
                        </a:xfrm>
                        <a:custGeom>
                          <a:avLst/>
                          <a:gdLst>
                            <a:gd name="textAreaLeft" fmla="*/ 243720 w 1819440"/>
                            <a:gd name="textAreaRight" fmla="*/ 1575720 w 1819440"/>
                            <a:gd name="textAreaTop" fmla="*/ 468720 h 2184120"/>
                            <a:gd name="textAreaBottom" fmla="*/ 1478880 h 218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9.3pt;margin-top:40.6pt;width:252.65pt;height:303.3pt;mso-wrap-style:none;v-text-anchor:middle;rotation:3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55590</wp:posOffset>
                </wp:positionH>
                <wp:positionV relativeFrom="paragraph">
                  <wp:posOffset>390525</wp:posOffset>
                </wp:positionV>
                <wp:extent cx="1793875" cy="2239010"/>
                <wp:effectExtent l="57785" t="53975" r="127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1793880" cy="2238840"/>
                        </a:xfrm>
                        <a:custGeom>
                          <a:avLst/>
                          <a:gdLst>
                            <a:gd name="textAreaLeft" fmla="*/ 136080 w 1017000"/>
                            <a:gd name="textAreaRight" fmla="*/ 880920 w 1017000"/>
                            <a:gd name="textAreaTop" fmla="*/ 272520 h 1269360"/>
                            <a:gd name="textAreaBottom" fmla="*/ 859680 h 1269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pt;margin-top:30.7pt;width:141.2pt;height:176.25pt;mso-wrap-style:none;v-text-anchor:middle;rotation:3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56860</wp:posOffset>
                </wp:positionH>
                <wp:positionV relativeFrom="paragraph">
                  <wp:posOffset>379730</wp:posOffset>
                </wp:positionV>
                <wp:extent cx="1465580" cy="1525270"/>
                <wp:effectExtent l="44450" t="45720" r="1016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1465560" cy="1525320"/>
                        </a:xfrm>
                        <a:custGeom>
                          <a:avLst/>
                          <a:gdLst>
                            <a:gd name="textAreaLeft" fmla="*/ 111240 w 830880"/>
                            <a:gd name="textAreaRight" fmla="*/ 719640 w 830880"/>
                            <a:gd name="textAreaTop" fmla="*/ 185400 h 864720"/>
                            <a:gd name="textAreaBottom" fmla="*/ 585720 h 86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5pt;margin-top:29.9pt;width:115.35pt;height:120.05pt;mso-wrap-style:none;v-text-anchor:middle;rotation:3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56225</wp:posOffset>
                </wp:positionH>
                <wp:positionV relativeFrom="paragraph">
                  <wp:posOffset>371475</wp:posOffset>
                </wp:positionV>
                <wp:extent cx="1231900" cy="934085"/>
                <wp:effectExtent l="36830" t="39370" r="825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1231920" cy="934200"/>
                        </a:xfrm>
                        <a:custGeom>
                          <a:avLst/>
                          <a:gdLst>
                            <a:gd name="textAreaLeft" fmla="*/ 93600 w 698400"/>
                            <a:gd name="textAreaRight" fmla="*/ 604800 w 698400"/>
                            <a:gd name="textAreaTop" fmla="*/ 113760 h 529560"/>
                            <a:gd name="textAreaBottom" fmla="*/ 358560 h 529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1.7pt;margin-top:29.25pt;width:96.95pt;height:73.5pt;mso-wrap-style:none;v-text-anchor:middle;rotation:3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52">
                <wp:simplePos x="0" y="0"/>
                <wp:positionH relativeFrom="column">
                  <wp:posOffset>238125</wp:posOffset>
                </wp:positionH>
                <wp:positionV relativeFrom="paragraph">
                  <wp:posOffset>499745</wp:posOffset>
                </wp:positionV>
                <wp:extent cx="2713355" cy="5175885"/>
                <wp:effectExtent l="0" t="0" r="1492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94400">
                          <a:off x="0" y="0"/>
                          <a:ext cx="2713320" cy="5175720"/>
                        </a:xfrm>
                        <a:custGeom>
                          <a:avLst/>
                          <a:gdLst>
                            <a:gd name="textAreaLeft" fmla="*/ 205920 w 1538280"/>
                            <a:gd name="textAreaRight" fmla="*/ 1332360 w 1538280"/>
                            <a:gd name="textAreaTop" fmla="*/ 630000 h 2934360"/>
                            <a:gd name="textAreaBottom" fmla="*/ 1986840 h 2934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.65pt;margin-top:39.3pt;width:213.6pt;height:407.5pt;flip:x;mso-wrap-style:none;v-text-anchor:middle;rotation:357">
                <v:imagedata r:id="rId29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20030</wp:posOffset>
                </wp:positionH>
                <wp:positionV relativeFrom="paragraph">
                  <wp:posOffset>516255</wp:posOffset>
                </wp:positionV>
                <wp:extent cx="3802380" cy="5135245"/>
                <wp:effectExtent l="116840" t="108585" r="2476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3800">
                          <a:off x="0" y="0"/>
                          <a:ext cx="3802320" cy="5135400"/>
                        </a:xfrm>
                        <a:custGeom>
                          <a:avLst/>
                          <a:gdLst>
                            <a:gd name="textAreaLeft" fmla="*/ 288720 w 2155680"/>
                            <a:gd name="textAreaRight" fmla="*/ 1866960 w 2155680"/>
                            <a:gd name="textAreaTop" fmla="*/ 624960 h 2911320"/>
                            <a:gd name="textAreaBottom" fmla="*/ 1971360 h 2911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3012084"/>
                              <a:lnTo>
                                <a:pt x="7275" y="21058"/>
                              </a:lnTo>
                              <a:lnTo>
                                <a:pt x="0" y="18906"/>
                              </a:lnTo>
                              <a:lnTo>
                                <a:pt x="7275" y="15669"/>
                              </a:lnTo>
                              <a:lnTo>
                                <a:pt x="7275" y="18006"/>
                              </a:lnTo>
                              <a:arcTo wR="21600" hR="9274" stAng="3012084" swAng="-2955149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9274" stAng="-5400000" swAng="5400000"/>
                              <a:lnTo>
                                <a:pt x="21600" y="9989"/>
                              </a:lnTo>
                              <a:arcTo wR="21600" hR="9274" stAng="0" swAng="-56935"/>
                              <a:lnTo>
                                <a:pt x="21584" y="9632"/>
                              </a:lnTo>
                              <a:arcTo wR="21600" hR="9274" stAng="-56935" swAng="-5343065"/>
                              <a:close/>
                            </a:path>
                          </a:pathLst>
                        </a:custGeom>
                        <a:blipFill rotWithShape="0">
                          <a:blip r:embed="rId3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9pt;margin-top:40.65pt;width:299.35pt;height:404.3pt;mso-wrap-style:none;v-text-anchor:middle;rotation:3">
                <v:imagedata r:id="rId31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665855</wp:posOffset>
                </wp:positionH>
                <wp:positionV relativeFrom="paragraph">
                  <wp:posOffset>267335</wp:posOffset>
                </wp:positionV>
                <wp:extent cx="2922270" cy="354965"/>
                <wp:effectExtent l="5080" t="5715" r="571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88.65pt;margin-top:21.05pt;width:230.05pt;height:27.9pt;mso-wrap-style:none;v-text-anchor:middle" type="_x0000_t22">
                <v:imagedata r:id="rId33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2550" distR="114935" simplePos="0" locked="0" layoutInCell="0" allowOverlap="1" relativeHeight="55">
                <wp:simplePos x="0" y="0"/>
                <wp:positionH relativeFrom="column">
                  <wp:posOffset>1571625</wp:posOffset>
                </wp:positionH>
                <wp:positionV relativeFrom="paragraph">
                  <wp:posOffset>-660400</wp:posOffset>
                </wp:positionV>
                <wp:extent cx="442595" cy="2482215"/>
                <wp:effectExtent l="0" t="20955" r="14605" b="419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240400">
                          <a:off x="0" y="0"/>
                          <a:ext cx="442440" cy="2482200"/>
                        </a:xfrm>
                        <a:custGeom>
                          <a:avLst/>
                          <a:gdLst>
                            <a:gd name="textAreaLeft" fmla="*/ 33480 w 250920"/>
                            <a:gd name="textAreaRight" fmla="*/ 217440 w 250920"/>
                            <a:gd name="textAreaTop" fmla="*/ 263520 h 1407240"/>
                            <a:gd name="textAreaBottom" fmla="*/ 991440 h 1407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098" stAng="-5400000" swAng="5400000"/>
                              <a:lnTo>
                                <a:pt x="21600" y="11166"/>
                              </a:lnTo>
                              <a:arcTo wR="21600" hR="8098" stAng="0" swAng="2780602"/>
                              <a:lnTo>
                                <a:pt x="7275" y="21127"/>
                              </a:lnTo>
                              <a:lnTo>
                                <a:pt x="0" y="17729"/>
                              </a:lnTo>
                              <a:lnTo>
                                <a:pt x="7275" y="13385"/>
                              </a:lnTo>
                              <a:lnTo>
                                <a:pt x="7275" y="15722"/>
                              </a:lnTo>
                              <a:arcTo wR="21600" hR="8098" stAng="2780602" swAng="-2532388"/>
                              <a:lnTo>
                                <a:pt x="21209" y="9632"/>
                              </a:lnTo>
                              <a:arcTo wR="21600" hR="8098" stAng="-248214" swAng="-5151786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098" stAng="-5400000" swAng="5400000"/>
                              <a:lnTo>
                                <a:pt x="21600" y="11166"/>
                              </a:lnTo>
                              <a:arcTo wR="21600" hR="8098" stAng="0" swAng="-248214"/>
                              <a:lnTo>
                                <a:pt x="21209" y="9632"/>
                              </a:lnTo>
                              <a:arcTo wR="21600" hR="8098" stAng="-248214" swAng="-5151786"/>
                              <a:close/>
                            </a:path>
                          </a:pathLst>
                        </a:custGeom>
                        <a:blipFill rotWithShape="0">
                          <a:blip r:embed="rId3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3.75pt;margin-top:-51.95pt;width:34.8pt;height:195.4pt;flip:x;mso-wrap-style:none;v-text-anchor:middle;rotation:273">
                <v:imagedata r:id="rId35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1370965" cy="354965"/>
                <wp:effectExtent l="5715" t="5715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36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1.05pt;width:107.9pt;height:27.9pt;mso-wrap-style:none;v-text-anchor:middle" type="_x0000_t22">
                <v:imagedata r:id="rId37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34665</wp:posOffset>
                </wp:positionH>
                <wp:positionV relativeFrom="paragraph">
                  <wp:posOffset>490855</wp:posOffset>
                </wp:positionV>
                <wp:extent cx="1379855" cy="408305"/>
                <wp:effectExtent l="5715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408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38"/>
                          <a:tile tx="0" ty="0" sx="100000" sy="100000" algn="ctr"/>
                        </a:blip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8.65pt;width:108.6pt;height:32.1pt;mso-wrap-style:none;v-text-anchor:middle" type="_x0000_t22">
                <v:imagedata r:id="rId39" o:detectmouseclick="t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2450</wp:posOffset>
                </wp:positionH>
                <wp:positionV relativeFrom="paragraph">
                  <wp:posOffset>3102610</wp:posOffset>
                </wp:positionV>
                <wp:extent cx="3862070" cy="292735"/>
                <wp:effectExtent l="5080" t="6350" r="3238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080" cy="292680"/>
                        </a:xfrm>
                        <a:custGeom>
                          <a:avLst/>
                          <a:gdLst>
                            <a:gd name="textAreaLeft" fmla="*/ 342000 w 2189520"/>
                            <a:gd name="textAreaRight" fmla="*/ 1915920 w 218952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navy" stroked="t" o:allowincell="f" style="position:absolute;margin-left:43.5pt;margin-top:244.3pt;width:304.05pt;height:23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52450</wp:posOffset>
                </wp:positionH>
                <wp:positionV relativeFrom="paragraph">
                  <wp:posOffset>2493645</wp:posOffset>
                </wp:positionV>
                <wp:extent cx="3013710" cy="292735"/>
                <wp:effectExtent l="5080" t="6985" r="26035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3560" cy="292680"/>
                        </a:xfrm>
                        <a:custGeom>
                          <a:avLst/>
                          <a:gdLst>
                            <a:gd name="textAreaLeft" fmla="*/ 266760 w 1708560"/>
                            <a:gd name="textAreaRight" fmla="*/ 1495080 w 170856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.5pt;margin-top:196.35pt;width:237.25pt;height:23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52450</wp:posOffset>
                </wp:positionH>
                <wp:positionV relativeFrom="paragraph">
                  <wp:posOffset>1699260</wp:posOffset>
                </wp:positionV>
                <wp:extent cx="2553970" cy="292735"/>
                <wp:effectExtent l="5080" t="6985" r="2222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3840" cy="292680"/>
                        </a:xfrm>
                        <a:custGeom>
                          <a:avLst/>
                          <a:gdLst>
                            <a:gd name="textAreaLeft" fmla="*/ 226080 w 1447920"/>
                            <a:gd name="textAreaRight" fmla="*/ 1267200 w 1447920"/>
                            <a:gd name="textAreaTop" fmla="*/ 41400 h 165960"/>
                            <a:gd name="textAreaBottom" fmla="*/ 124560 h 165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3.5pt;margin-top:133.8pt;width:201.05pt;height:23pt;mso-wrap-style:none;v-text-anchor:middle" type="_x0000_t93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9735</wp:posOffset>
                </wp:positionH>
                <wp:positionV relativeFrom="paragraph">
                  <wp:posOffset>2786380</wp:posOffset>
                </wp:positionV>
                <wp:extent cx="4793615" cy="222885"/>
                <wp:effectExtent l="1270" t="635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760" cy="222840"/>
                        </a:xfrm>
                        <a:prstGeom prst="leftArrow">
                          <a:avLst>
                            <a:gd name="adj1" fmla="val 50000"/>
                            <a:gd name="adj2" fmla="val 537803"/>
                          </a:avLst>
                        </a:prstGeom>
                        <a:blipFill rotWithShape="0">
                          <a:blip r:embed="rId40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stroked="t" o:allowincell="f" style="position:absolute;margin-left:33.05pt;margin-top:219.4pt;width:377.4pt;height:17.5pt;mso-wrap-style:none;v-text-anchor:middle" type="_x0000_t66">
                <v:imagedata r:id="rId41" o:detectmouseclick="t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80160</wp:posOffset>
                </wp:positionH>
                <wp:positionV relativeFrom="paragraph">
                  <wp:posOffset>2045335</wp:posOffset>
                </wp:positionV>
                <wp:extent cx="412750" cy="27051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61.05pt;mso-position-vertical-relative:text;margin-left:10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71240</wp:posOffset>
                </wp:positionH>
                <wp:positionV relativeFrom="paragraph">
                  <wp:posOffset>1659890</wp:posOffset>
                </wp:positionV>
                <wp:extent cx="360680" cy="255905"/>
                <wp:effectExtent l="0" t="0" r="0" b="0"/>
                <wp:wrapNone/>
                <wp:docPr id="4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0.15pt;mso-wrap-distance-left:9.05pt;mso-wrap-distance-right:9.05pt;mso-wrap-distance-top:0pt;mso-wrap-distance-bottom:0pt;margin-top:130.7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673985</wp:posOffset>
                </wp:positionH>
                <wp:positionV relativeFrom="paragraph">
                  <wp:posOffset>2233295</wp:posOffset>
                </wp:positionV>
                <wp:extent cx="360680" cy="351155"/>
                <wp:effectExtent l="0" t="0" r="0" b="0"/>
                <wp:wrapNone/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75.85pt;mso-position-vertical-relative:text;margin-left:21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5515</wp:posOffset>
                </wp:positionH>
                <wp:positionV relativeFrom="paragraph">
                  <wp:posOffset>2233295</wp:posOffset>
                </wp:positionV>
                <wp:extent cx="360680" cy="351155"/>
                <wp:effectExtent l="0" t="0" r="0" b="0"/>
                <wp:wrapNone/>
                <wp:docPr id="4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51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65pt;mso-wrap-distance-left:9.05pt;mso-wrap-distance-right:9.05pt;mso-wrap-distance-top:0pt;mso-wrap-distance-bottom:0pt;margin-top:175.85pt;mso-position-vertical-relative:text;margin-left:2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06875</wp:posOffset>
                </wp:positionH>
                <wp:positionV relativeFrom="paragraph">
                  <wp:posOffset>2315845</wp:posOffset>
                </wp:positionV>
                <wp:extent cx="370205" cy="28067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205" cy="280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15pt;height:22.1pt;mso-wrap-distance-left:9.05pt;mso-wrap-distance-right:9.05pt;mso-wrap-distance-top:0pt;mso-wrap-distance-bottom:0pt;margin-top:182.35pt;mso-position-vertical-relative:text;margin-left:3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2910</wp:posOffset>
                </wp:positionH>
                <wp:positionV relativeFrom="paragraph">
                  <wp:posOffset>2948305</wp:posOffset>
                </wp:positionV>
                <wp:extent cx="485140" cy="260985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260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pt;height:20.55pt;mso-wrap-distance-left:9.05pt;mso-wrap-distance-right:9.05pt;mso-wrap-distance-top:0pt;mso-wrap-distance-bottom:0pt;margin-top:232.15pt;mso-position-vertical-relative:text;margin-left:13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05935</wp:posOffset>
                </wp:positionH>
                <wp:positionV relativeFrom="paragraph">
                  <wp:posOffset>2948305</wp:posOffset>
                </wp:positionV>
                <wp:extent cx="456565" cy="29273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56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5pt;height:23.05pt;mso-wrap-distance-left:9.05pt;mso-wrap-distance-right:9.05pt;mso-wrap-distance-top:0pt;mso-wrap-distance-bottom:0pt;margin-top:232.15pt;mso-position-vertical-relative:text;margin-left:33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29935</wp:posOffset>
                </wp:positionH>
                <wp:positionV relativeFrom="paragraph">
                  <wp:posOffset>1192530</wp:posOffset>
                </wp:positionV>
                <wp:extent cx="448945" cy="254000"/>
                <wp:effectExtent l="0" t="0" r="0" b="0"/>
                <wp:wrapNone/>
                <wp:docPr id="5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94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35pt;height:20pt;mso-wrap-distance-left:9.05pt;mso-wrap-distance-right:9.05pt;mso-wrap-distance-top:0pt;mso-wrap-distance-bottom:0pt;margin-top:93.9pt;mso-position-vertical-relative:text;margin-left:45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15125</wp:posOffset>
                </wp:positionH>
                <wp:positionV relativeFrom="paragraph">
                  <wp:posOffset>1313815</wp:posOffset>
                </wp:positionV>
                <wp:extent cx="434975" cy="231775"/>
                <wp:effectExtent l="0" t="0" r="0" b="0"/>
                <wp:wrapNone/>
                <wp:docPr id="5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" cy="23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25pt;height:18.25pt;mso-wrap-distance-left:9.05pt;mso-wrap-distance-right:9.05pt;mso-wrap-distance-top:0pt;mso-wrap-distance-bottom:0pt;margin-top:103.45pt;mso-position-vertical-relative:text;margin-left:52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376160</wp:posOffset>
                </wp:positionH>
                <wp:positionV relativeFrom="paragraph">
                  <wp:posOffset>1313815</wp:posOffset>
                </wp:positionV>
                <wp:extent cx="365760" cy="25400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0pt;mso-wrap-distance-left:9.05pt;mso-wrap-distance-right:9.05pt;mso-wrap-distance-top:0pt;mso-wrap-distance-bottom:0pt;margin-top:103.45pt;mso-position-vertical-relative:text;margin-left:58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03290</wp:posOffset>
                </wp:positionH>
                <wp:positionV relativeFrom="paragraph">
                  <wp:posOffset>4384675</wp:posOffset>
                </wp:positionV>
                <wp:extent cx="397510" cy="368935"/>
                <wp:effectExtent l="0" t="0" r="0" b="0"/>
                <wp:wrapNone/>
                <wp:docPr id="5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5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pt;height:29.05pt;mso-wrap-distance-left:9.05pt;mso-wrap-distance-right:9.05pt;mso-wrap-distance-top:0pt;mso-wrap-distance-bottom:0pt;margin-top:345.25pt;mso-position-vertical-relative:text;margin-left:47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14946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6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54520</wp:posOffset>
                </wp:positionH>
                <wp:positionV relativeFrom="paragraph">
                  <wp:posOffset>2207260</wp:posOffset>
                </wp:positionV>
                <wp:extent cx="360680" cy="377190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73.8pt;mso-position-vertical-relative:text;margin-left:54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321040</wp:posOffset>
                </wp:positionH>
                <wp:positionV relativeFrom="paragraph">
                  <wp:posOffset>899160</wp:posOffset>
                </wp:positionV>
                <wp:extent cx="731520" cy="547370"/>
                <wp:effectExtent l="0" t="0" r="0" b="0"/>
                <wp:wrapNone/>
                <wp:docPr id="5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70.8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890</wp:posOffset>
                </wp:positionH>
                <wp:positionV relativeFrom="paragraph">
                  <wp:posOffset>1053465</wp:posOffset>
                </wp:positionV>
                <wp:extent cx="854075" cy="64579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25pt;height:50.85pt;mso-wrap-distance-left:9.05pt;mso-wrap-distance-right:9.05pt;mso-wrap-distance-top:0pt;mso-wrap-distance-bottom:0pt;margin-top:82.95pt;mso-position-vertical-relative:text;margin-left:-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64255</wp:posOffset>
                </wp:positionH>
                <wp:positionV relativeFrom="paragraph">
                  <wp:posOffset>485775</wp:posOffset>
                </wp:positionV>
                <wp:extent cx="365760" cy="316865"/>
                <wp:effectExtent l="0" t="0" r="0" b="0"/>
                <wp:wrapNone/>
                <wp:docPr id="6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4.95pt;mso-wrap-distance-left:9.05pt;mso-wrap-distance-right:9.05pt;mso-wrap-distance-top:0pt;mso-wrap-distance-bottom:0pt;margin-top:38.25pt;mso-position-vertical-relative:text;margin-left:28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65855</wp:posOffset>
                </wp:positionH>
                <wp:positionV relativeFrom="paragraph">
                  <wp:posOffset>3620135</wp:posOffset>
                </wp:positionV>
                <wp:extent cx="734695" cy="350520"/>
                <wp:effectExtent l="0" t="0" r="0" b="0"/>
                <wp:wrapNone/>
                <wp:docPr id="6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69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5pt;height:27.6pt;mso-wrap-distance-left:9.05pt;mso-wrap-distance-right:9.05pt;mso-wrap-distance-top:0pt;mso-wrap-distance-bottom:0pt;margin-top:285.05pt;mso-position-vertical-relative:text;margin-left:28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4.png"/><Relationship Id="rId33" Type="http://schemas.openxmlformats.org/officeDocument/2006/relationships/image" Target="media/image4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0:00Z</dcterms:created>
  <dc:creator>Николаенко</dc:creator>
  <dc:description/>
  <dc:language>en-US</dc:language>
  <cp:lastModifiedBy>Николаенко</cp:lastModifiedBy>
  <dcterms:modified xsi:type="dcterms:W3CDTF">1999-01-25T14:40:00Z</dcterms:modified>
  <cp:revision>2</cp:revision>
  <dc:subject/>
  <dc:title/>
</cp:coreProperties>
</file>