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0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570-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s until</w:t>
                            </w:r>
                            <w:r>
                              <w:rPr>
                                <w:sz w:val="24"/>
                              </w:rPr>
                              <w:t xml:space="preserve"> 170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0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570-</w:t>
                      </w:r>
                      <w:r>
                        <w:rPr>
                          <w:sz w:val="24"/>
                          <w:lang w:val="en-US"/>
                        </w:rPr>
                        <w:t>s until</w:t>
                      </w:r>
                      <w:r>
                        <w:rPr>
                          <w:sz w:val="24"/>
                        </w:rPr>
                        <w:t xml:space="preserve"> 170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3201035"/>
                <wp:effectExtent l="12065" t="12700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201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252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28235</wp:posOffset>
                </wp:positionH>
                <wp:positionV relativeFrom="paragraph">
                  <wp:posOffset>3237230</wp:posOffset>
                </wp:positionV>
                <wp:extent cx="3696970" cy="1090295"/>
                <wp:effectExtent l="12065" t="12700" r="12700" b="1143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10904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254.9pt;width:291.05pt;height:85.8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3520</wp:posOffset>
                </wp:positionH>
                <wp:positionV relativeFrom="paragraph">
                  <wp:posOffset>1794510</wp:posOffset>
                </wp:positionV>
                <wp:extent cx="2987040" cy="1553845"/>
                <wp:effectExtent l="15875" t="16510" r="16510" b="158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15537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41.3pt;width:235.15pt;height:122.3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001395" cy="384175"/>
                <wp:effectExtent l="16510" t="16510" r="15240" b="158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1520" cy="3841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29.3pt;margin-top:232.15pt;width:78.8pt;height:30.2pt;mso-wrap-style:none;v-text-anchor:middle" type="_x0000_t16">
                <v:fill o:detectmouseclick="t" type="solid" color2="black"/>
                <v:stroke color="#ff9900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3520</wp:posOffset>
                </wp:positionH>
                <wp:positionV relativeFrom="paragraph">
                  <wp:posOffset>1492885</wp:posOffset>
                </wp:positionV>
                <wp:extent cx="3017520" cy="572135"/>
                <wp:effectExtent l="15875" t="16510" r="16510" b="158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72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117.55pt;width:237.55pt;height:4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w="381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29080</wp:posOffset>
                </wp:positionH>
                <wp:positionV relativeFrom="paragraph">
                  <wp:posOffset>3698875</wp:posOffset>
                </wp:positionV>
                <wp:extent cx="548640" cy="456565"/>
                <wp:effectExtent l="7620" t="6985" r="8255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0.4pt;margin-top:291.2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198745</wp:posOffset>
                </wp:positionH>
                <wp:positionV relativeFrom="paragraph">
                  <wp:posOffset>1584325</wp:posOffset>
                </wp:positionV>
                <wp:extent cx="1913255" cy="1684655"/>
                <wp:effectExtent l="13335" t="13335" r="12700" b="127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3400" cy="168480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24.75pt;width:150.6pt;height:132.6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22960</wp:posOffset>
                </wp:positionH>
                <wp:positionV relativeFrom="paragraph">
                  <wp:posOffset>3460750</wp:posOffset>
                </wp:positionV>
                <wp:extent cx="3862705" cy="1331595"/>
                <wp:effectExtent l="13335" t="13335" r="12700" b="127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1331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272.5pt;width:304.1pt;height:104.8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249545</wp:posOffset>
                </wp:positionH>
                <wp:positionV relativeFrom="paragraph">
                  <wp:posOffset>1966595</wp:posOffset>
                </wp:positionV>
                <wp:extent cx="400050" cy="5486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548640"/>
                        </a:xfrm>
                        <a:prstGeom prst="ellips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13.35pt;margin-top:154.85pt;width:31.45pt;height:43.15pt;mso-wrap-style:none;v-text-anchor:middle">
                <v:imagedata r:id="rId5" o:detectmouseclick="t"/>
                <v:stroke color="navy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46195</wp:posOffset>
                </wp:positionH>
                <wp:positionV relativeFrom="paragraph">
                  <wp:posOffset>2737485</wp:posOffset>
                </wp:positionV>
                <wp:extent cx="1082040" cy="657225"/>
                <wp:effectExtent l="13335" t="13335" r="13335" b="127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657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85pt;margin-top:215.55pt;width:85.15pt;height:51.7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722110</wp:posOffset>
                </wp:positionH>
                <wp:positionV relativeFrom="paragraph">
                  <wp:posOffset>2948305</wp:posOffset>
                </wp:positionV>
                <wp:extent cx="1493520" cy="598805"/>
                <wp:effectExtent l="12700" t="13335" r="13335" b="127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3640" cy="598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66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232.15pt;width:117.55pt;height:47.1pt;mso-wrap-style:none;v-text-anchor:middle" type="_x0000_t124">
                <v:fill o:detectmouseclick="t" on="false"/>
                <v:stroke color="#003366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62500</wp:posOffset>
                </wp:positionH>
                <wp:positionV relativeFrom="paragraph">
                  <wp:posOffset>3547110</wp:posOffset>
                </wp:positionV>
                <wp:extent cx="3862705" cy="1206500"/>
                <wp:effectExtent l="13335" t="12700" r="12700" b="133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12063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79.3pt;width:304.1pt;height:94.9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81">
                <wp:simplePos x="0" y="0"/>
                <wp:positionH relativeFrom="column">
                  <wp:posOffset>7616825</wp:posOffset>
                </wp:positionH>
                <wp:positionV relativeFrom="paragraph">
                  <wp:posOffset>1316990</wp:posOffset>
                </wp:positionV>
                <wp:extent cx="666750" cy="1385570"/>
                <wp:effectExtent l="0" t="8255" r="14605" b="2349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95000">
                          <a:off x="0" y="0"/>
                          <a:ext cx="666720" cy="1385640"/>
                        </a:xfrm>
                        <a:custGeom>
                          <a:avLst/>
                          <a:gdLst>
                            <a:gd name="textAreaLeft" fmla="*/ 50400 w 378000"/>
                            <a:gd name="textAreaRight" fmla="*/ 327600 w 378000"/>
                            <a:gd name="textAreaTop" fmla="*/ 166680 h 785520"/>
                            <a:gd name="textAreaBottom" fmla="*/ 549360 h 78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10511"/>
                              </a:lnTo>
                              <a:arcTo wR="21600" hR="9179" stAng="10800000" swAng="-3711372"/>
                              <a:lnTo>
                                <a:pt x="16812" y="21372"/>
                              </a:lnTo>
                              <a:lnTo>
                                <a:pt x="21600" y="19024"/>
                              </a:lnTo>
                              <a:lnTo>
                                <a:pt x="16812" y="16220"/>
                              </a:lnTo>
                              <a:lnTo>
                                <a:pt x="16812" y="18130"/>
                              </a:lnTo>
                              <a:arcTo wR="21600" hR="9179" stAng="7088628" swAng="3605128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79" stAng="-5400000" swAng="-5400000"/>
                              <a:lnTo>
                                <a:pt x="0" y="9179"/>
                              </a:lnTo>
                              <a:arcTo wR="21600" hR="9179" stAng="10800000" swAng="-106243"/>
                              <a:lnTo>
                                <a:pt x="57" y="9845"/>
                              </a:lnTo>
                              <a:arcTo wR="21600" hR="9179" stAng="-10693757" swAng="5293757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9.7pt;margin-top:103.75pt;width:52.45pt;height:109.05pt;mso-wrap-style:none;v-text-anchor:middle;rotation:88">
                <v:imagedata r:id="rId7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82">
                <wp:simplePos x="0" y="0"/>
                <wp:positionH relativeFrom="column">
                  <wp:posOffset>7607300</wp:posOffset>
                </wp:positionH>
                <wp:positionV relativeFrom="paragraph">
                  <wp:posOffset>1995805</wp:posOffset>
                </wp:positionV>
                <wp:extent cx="687070" cy="1385570"/>
                <wp:effectExtent l="0" t="7620" r="381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189800">
                          <a:off x="0" y="0"/>
                          <a:ext cx="687240" cy="1385640"/>
                        </a:xfrm>
                        <a:custGeom>
                          <a:avLst/>
                          <a:gdLst>
                            <a:gd name="textAreaLeft" fmla="*/ 52200 w 389520"/>
                            <a:gd name="textAreaRight" fmla="*/ 337320 w 389520"/>
                            <a:gd name="textAreaTop" fmla="*/ 166320 h 785520"/>
                            <a:gd name="textAreaBottom" fmla="*/ 536760 h 785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10186"/>
                              </a:lnTo>
                              <a:arcTo wR="21600" hR="9134" stAng="10800000" swAng="-3082708"/>
                              <a:lnTo>
                                <a:pt x="14687" y="21120"/>
                              </a:lnTo>
                              <a:lnTo>
                                <a:pt x="21600" y="18793"/>
                              </a:lnTo>
                              <a:lnTo>
                                <a:pt x="14687" y="15506"/>
                              </a:lnTo>
                              <a:lnTo>
                                <a:pt x="14687" y="17787"/>
                              </a:lnTo>
                              <a:arcTo wR="21600" hR="9134" stAng="7717292" swAng="2998870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9134" stAng="-5400000" swAng="-5400000"/>
                              <a:lnTo>
                                <a:pt x="0" y="9134"/>
                              </a:lnTo>
                              <a:arcTo wR="21600" hR="9134" stAng="10800000" swAng="-83838"/>
                              <a:lnTo>
                                <a:pt x="36" y="9660"/>
                              </a:lnTo>
                              <a:arcTo wR="21600" hR="9134" stAng="-10716162" swAng="5316162"/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8.95pt;margin-top:157.2pt;width:54.05pt;height:109.05pt;flip:y;mso-wrap-style:none;v-text-anchor:middle;rotation:90">
                <v:imagedata r:id="rId9" o:detectmouseclick="t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7585</wp:posOffset>
                </wp:positionH>
                <wp:positionV relativeFrom="paragraph">
                  <wp:posOffset>1276985</wp:posOffset>
                </wp:positionV>
                <wp:extent cx="932815" cy="213360"/>
                <wp:effectExtent l="5715" t="5080" r="5080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55pt;margin-top:100.55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651635" cy="731520"/>
                <wp:effectExtent l="13335" t="12700" r="1270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168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30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96715</wp:posOffset>
                </wp:positionH>
                <wp:positionV relativeFrom="paragraph">
                  <wp:posOffset>2065020</wp:posOffset>
                </wp:positionV>
                <wp:extent cx="731520" cy="36957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9720"/>
                        </a:xfrm>
                        <a:prstGeom prst="donut">
                          <a:avLst>
                            <a:gd name="adj" fmla="val 106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30.45pt;margin-top:162.6pt;width:57.55pt;height:29.0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22755</wp:posOffset>
                </wp:positionH>
                <wp:positionV relativeFrom="paragraph">
                  <wp:posOffset>1313815</wp:posOffset>
                </wp:positionV>
                <wp:extent cx="1280160" cy="79248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2360"/>
                        </a:xfrm>
                        <a:prstGeom prst="donut">
                          <a:avLst>
                            <a:gd name="adj" fmla="val 47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103.45pt;width:100.75pt;height:62.3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657600</wp:posOffset>
                </wp:positionH>
                <wp:positionV relativeFrom="paragraph">
                  <wp:posOffset>2132965</wp:posOffset>
                </wp:positionV>
                <wp:extent cx="274320" cy="18288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noSmoking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88pt;margin-top:167.95pt;width:21.55pt;height:14.3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8465</wp:posOffset>
                </wp:positionH>
                <wp:positionV relativeFrom="paragraph">
                  <wp:posOffset>838835</wp:posOffset>
                </wp:positionV>
                <wp:extent cx="393700" cy="412115"/>
                <wp:effectExtent l="0" t="0" r="0" b="0"/>
                <wp:wrapNone/>
                <wp:docPr id="5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31pt;height:32.45pt;mso-wrap-distance-left:9.05pt;mso-wrap-distance-right:9.05pt;mso-wrap-distance-top:0pt;mso-wrap-distance-bottom:0pt;margin-top:66.05pt;mso-position-vertical-relative:text;margin-left:632.9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5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6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95345</wp:posOffset>
                </wp:positionH>
                <wp:positionV relativeFrom="paragraph">
                  <wp:posOffset>2345055</wp:posOffset>
                </wp:positionV>
                <wp:extent cx="360680" cy="35115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4.6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15155</wp:posOffset>
                </wp:positionH>
                <wp:positionV relativeFrom="paragraph">
                  <wp:posOffset>2386330</wp:posOffset>
                </wp:positionV>
                <wp:extent cx="392430" cy="243205"/>
                <wp:effectExtent l="0" t="0" r="0" b="0"/>
                <wp:wrapNone/>
                <wp:docPr id="6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" cy="24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pt;height:19.15pt;mso-wrap-distance-left:9.05pt;mso-wrap-distance-right:9.05pt;mso-wrap-distance-top:0pt;mso-wrap-distance-bottom:0pt;margin-top:187.9pt;mso-position-vertical-relative:text;margin-left:34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26535</wp:posOffset>
                </wp:positionH>
                <wp:positionV relativeFrom="paragraph">
                  <wp:posOffset>3048000</wp:posOffset>
                </wp:positionV>
                <wp:extent cx="456565" cy="29273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40pt;mso-position-vertical-relative:text;margin-left:31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6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6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3046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112000</wp:posOffset>
                </wp:positionH>
                <wp:positionV relativeFrom="paragraph">
                  <wp:posOffset>1696085</wp:posOffset>
                </wp:positionV>
                <wp:extent cx="418465" cy="27051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33.5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112000</wp:posOffset>
                </wp:positionH>
                <wp:positionV relativeFrom="paragraph">
                  <wp:posOffset>2597150</wp:posOffset>
                </wp:positionV>
                <wp:extent cx="511175" cy="351155"/>
                <wp:effectExtent l="0" t="0" r="0" b="0"/>
                <wp:wrapNone/>
                <wp:docPr id="7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04.5pt;mso-position-vertical-relative:text;margin-left:5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002145</wp:posOffset>
                </wp:positionH>
                <wp:positionV relativeFrom="paragraph">
                  <wp:posOffset>2978785</wp:posOffset>
                </wp:positionV>
                <wp:extent cx="495935" cy="258445"/>
                <wp:effectExtent l="0" t="0" r="0" b="0"/>
                <wp:wrapNone/>
                <wp:docPr id="7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05pt;height:20.35pt;mso-wrap-distance-left:9.05pt;mso-wrap-distance-right:9.05pt;mso-wrap-distance-top:0pt;mso-wrap-distance-bottom:0pt;margin-top:234.55pt;mso-position-vertical-relative:text;margin-left:55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7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7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468880</wp:posOffset>
                </wp:positionH>
                <wp:positionV relativeFrom="paragraph">
                  <wp:posOffset>4977130</wp:posOffset>
                </wp:positionV>
                <wp:extent cx="687070" cy="276860"/>
                <wp:effectExtent l="0" t="0" r="0" b="0"/>
                <wp:wrapNone/>
                <wp:docPr id="7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9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41095</wp:posOffset>
                </wp:positionH>
                <wp:positionV relativeFrom="paragraph">
                  <wp:posOffset>3870325</wp:posOffset>
                </wp:positionV>
                <wp:extent cx="360680" cy="377190"/>
                <wp:effectExtent l="0" t="0" r="0" b="0"/>
                <wp:wrapNone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04.75pt;mso-position-vertical-relative:text;margin-left:8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8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90560</wp:posOffset>
                </wp:positionH>
                <wp:positionV relativeFrom="paragraph">
                  <wp:posOffset>1585595</wp:posOffset>
                </wp:positionV>
                <wp:extent cx="731520" cy="547370"/>
                <wp:effectExtent l="0" t="0" r="0" b="0"/>
                <wp:wrapNone/>
                <wp:docPr id="8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124.85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8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8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8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8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8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744460</wp:posOffset>
                </wp:positionH>
                <wp:positionV relativeFrom="paragraph">
                  <wp:posOffset>3034030</wp:posOffset>
                </wp:positionV>
                <wp:extent cx="485140" cy="3937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38.2pt;height:31pt;mso-wrap-distance-left:9.05pt;mso-wrap-distance-right:9.05pt;mso-wrap-distance-top:0pt;mso-wrap-distance-bottom:0pt;margin-top:238.9pt;mso-position-vertical-relative:text;margin-left:609.8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49545</wp:posOffset>
                </wp:positionH>
                <wp:positionV relativeFrom="paragraph">
                  <wp:posOffset>2132965</wp:posOffset>
                </wp:positionV>
                <wp:extent cx="400050" cy="238760"/>
                <wp:effectExtent l="0" t="0" r="0" b="0"/>
                <wp:wrapNone/>
                <wp:docPr id="8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18.8pt;mso-wrap-distance-left:9.05pt;mso-wrap-distance-right:9.05pt;mso-wrap-distance-top:0pt;mso-wrap-distance-bottom:0pt;margin-top:167.95pt;mso-position-vertical-relative:text;margin-left:41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Николаенко</dc:creator>
  <dc:description/>
  <dc:language>en-US</dc:language>
  <cp:lastModifiedBy>Николаенко</cp:lastModifiedBy>
  <dcterms:modified xsi:type="dcterms:W3CDTF">1999-01-25T14:41:00Z</dcterms:modified>
  <cp:revision>2</cp:revision>
  <dc:subject/>
  <dc:title/>
</cp:coreProperties>
</file>