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Courier New" w:hAnsi="Courier New" w:cs="Courier New"/>
          <w:b/>
          <w:b/>
          <w:color w:val="000080"/>
          <w:sz w:val="28"/>
          <w:lang w:val="en-GB"/>
        </w:rPr>
      </w:pPr>
      <w:r>
        <w:rPr>
          <w:rFonts w:cs="Courier New" w:ascii="Courier New" w:hAnsi="Courier New"/>
          <w:b/>
          <w:color w:val="000080"/>
          <w:sz w:val="28"/>
          <w:lang w:val="en-GB"/>
        </w:rPr>
        <w:t xml:space="preserve">3.7. European external buffer zone. </w:t>
      </w:r>
    </w:p>
    <w:p>
      <w:pPr>
        <w:pStyle w:val="Normal"/>
        <w:ind w:firstLine="720"/>
        <w:jc w:val="center"/>
        <w:rPr>
          <w:rFonts w:ascii="Courier New" w:hAnsi="Courier New" w:cs="Courier New"/>
          <w:b/>
          <w:b/>
          <w:color w:val="000080"/>
          <w:sz w:val="28"/>
          <w:lang w:val="en-GB"/>
        </w:rPr>
      </w:pPr>
      <w:r>
        <w:rPr>
          <w:rFonts w:cs="Courier New" w:ascii="Courier New" w:hAnsi="Courier New"/>
          <w:b/>
          <w:color w:val="000080"/>
          <w:sz w:val="28"/>
          <w:lang w:val="en-GB"/>
        </w:rPr>
        <w:t>General analysis</w:t>
      </w:r>
    </w:p>
    <w:p>
      <w:pPr>
        <w:pStyle w:val="Normal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 xml:space="preserve">Subperiod 1.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s from ancient times up until 113 BC</w:t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Eur01</w:t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 xml:space="preserve">Subperiod 2.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rom 113 BC until 110 AD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Eur02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 xml:space="preserve">Subperiod 3.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From 110 until 380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Eur03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 xml:space="preserve">Subperiod 4.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rom 380-s until mid VI century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Eur04</w:t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 xml:space="preserve">Subperiod 5.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rom mid VI century until mid VIII century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Eur05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 xml:space="preserve">Subperiod 6.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rom mid VIII century until late X century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Eur06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 xml:space="preserve">Subperiod 7.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From late X century until 1241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Eur07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 xml:space="preserve">Subperiod 8.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From 1241 until 1380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Eur0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 xml:space="preserve">Subperiod 9.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rom 1380 until 1570-s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Eur09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 xml:space="preserve">Subperiod 10.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From 1570-s until 1700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Eur10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 xml:space="preserve">Subperiod 11.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From 1700 until 1772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Eur11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 xml:space="preserve">Subperiod 12.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From 1772 until 1831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Eur12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 xml:space="preserve">Subperiod 13.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From 1832 until 1870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Eur13</w:t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 xml:space="preserve">Subperiod 14.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From 1871 until 1917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Eur14</w:t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 xml:space="preserve">Subperiod 15.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From 1917 until 1945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Eur15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 xml:space="preserve">Subperiod 16.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rom 1945 until late 1980-s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Eur16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 xml:space="preserve">Subperiod 17.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From late 1980-s and for some future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Eur17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>Cycle 5. Subperiods 18 - 19 - 20. Prognosis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re: Eur1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NUMERICAL SYMBOLS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 xml:space="preserve">to space-time models (kartoids) </w:t>
      </w:r>
    </w:p>
    <w:p>
      <w:pPr>
        <w:pStyle w:val="Normal"/>
        <w:jc w:val="center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 xml:space="preserve">of European external buffer zone </w:t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Eur01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lang w:val="en-GB"/>
        </w:rPr>
        <w:t xml:space="preserve">Cycle 1. Subperiod 1. </w:t>
      </w:r>
      <w:r>
        <w:rPr>
          <w:rFonts w:cs="Courier New" w:ascii="Courier New" w:hAnsi="Courier New"/>
          <w:sz w:val="22"/>
          <w:lang w:val="en-GB"/>
        </w:rPr>
        <w:t>From ancient times up until 113 BC</w:t>
      </w:r>
    </w:p>
    <w:p>
      <w:pPr>
        <w:pStyle w:val="Normal"/>
        <w:numPr>
          <w:ilvl w:val="0"/>
          <w:numId w:val="13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Western SCS</w:t>
      </w:r>
    </w:p>
    <w:p>
      <w:pPr>
        <w:pStyle w:val="Normal"/>
        <w:numPr>
          <w:ilvl w:val="0"/>
          <w:numId w:val="13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arbarian-Nomadic SCS</w:t>
      </w:r>
    </w:p>
    <w:p>
      <w:pPr>
        <w:pStyle w:val="Normal"/>
        <w:numPr>
          <w:ilvl w:val="0"/>
          <w:numId w:val="13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Greece</w:t>
      </w:r>
    </w:p>
    <w:p>
      <w:pPr>
        <w:pStyle w:val="Normal"/>
        <w:numPr>
          <w:ilvl w:val="0"/>
          <w:numId w:val="13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Asia Minor as external buffer zone </w:t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Eur02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lang w:val="en-GB"/>
        </w:rPr>
        <w:t xml:space="preserve">Cycle 1. Subperiod 2. </w:t>
      </w:r>
      <w:r>
        <w:rPr>
          <w:rFonts w:cs="Courier New" w:ascii="Courier New" w:hAnsi="Courier New"/>
          <w:sz w:val="22"/>
          <w:lang w:val="en-GB"/>
        </w:rPr>
        <w:t>From 113 BC until 110 AD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Western SCS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arbarian-Nomadic SCS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German tribes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Greece</w:t>
      </w:r>
    </w:p>
    <w:p>
      <w:pPr>
        <w:pStyle w:val="Normal"/>
        <w:numPr>
          <w:ilvl w:val="0"/>
          <w:numId w:val="9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Asia Minor as external buffer zone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Eur03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lang w:val="en-GB"/>
        </w:rPr>
        <w:t xml:space="preserve">Cycle 1. Subperiod 3. </w:t>
      </w:r>
      <w:r>
        <w:rPr>
          <w:rFonts w:cs="Courier New" w:ascii="Courier New" w:hAnsi="Courier New"/>
          <w:sz w:val="22"/>
          <w:lang w:val="en-GB"/>
        </w:rPr>
        <w:t xml:space="preserve">From 110 until 380 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Western SCS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arbarian-Nomadic SCS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German tribes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Greece</w:t>
      </w:r>
    </w:p>
    <w:p>
      <w:pPr>
        <w:pStyle w:val="Normal"/>
        <w:numPr>
          <w:ilvl w:val="0"/>
          <w:numId w:val="11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Asia Minor as external buffer zone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Eur04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lang w:val="en-GB"/>
        </w:rPr>
        <w:t xml:space="preserve">Cycle 1. Subperiod 4. </w:t>
      </w:r>
      <w:r>
        <w:rPr>
          <w:rFonts w:cs="Courier New" w:ascii="Courier New" w:hAnsi="Courier New"/>
          <w:sz w:val="22"/>
          <w:lang w:val="en-GB"/>
        </w:rPr>
        <w:t>From 380-s until mid VI century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Western SCS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arbarian-Nomadic SCS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Russian SCS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German tribes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Greece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Asia Minor as external buffer zone </w:t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Integration of Barbarian-Nomadic and Western SCS-s </w:t>
      </w:r>
    </w:p>
    <w:p>
      <w:pPr>
        <w:pStyle w:val="Normal"/>
        <w:rPr>
          <w:rFonts w:ascii="Courier New" w:hAnsi="Courier New" w:cs="Courier New"/>
          <w:b/>
          <w:b/>
          <w:color w:val="000080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Eur05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lang w:val="en-GB"/>
        </w:rPr>
        <w:t xml:space="preserve">Cycle 2. Subperiod 5. </w:t>
      </w:r>
      <w:r>
        <w:rPr>
          <w:rFonts w:cs="Courier New" w:ascii="Courier New" w:hAnsi="Courier New"/>
          <w:sz w:val="22"/>
          <w:lang w:val="en-GB"/>
        </w:rPr>
        <w:t>From mid VI century until mid VIII century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Western SCS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arbarian-Nomadic SCS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Russian SCS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Greece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Asia Minor as external buffer zone 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German states</w:t>
      </w:r>
    </w:p>
    <w:p>
      <w:pPr>
        <w:pStyle w:val="Normal"/>
        <w:numPr>
          <w:ilvl w:val="0"/>
          <w:numId w:val="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Vikings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Eur06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lang w:val="en-GB"/>
        </w:rPr>
        <w:t xml:space="preserve">Cycle 2. Subperiod 6. </w:t>
      </w:r>
      <w:r>
        <w:rPr>
          <w:rFonts w:cs="Courier New" w:ascii="Courier New" w:hAnsi="Courier New"/>
          <w:sz w:val="22"/>
          <w:lang w:val="en-GB"/>
        </w:rPr>
        <w:t>From mid VIII century until late X century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Western SC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arbarian-Nomadic SC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Russian SC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Greece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Asia Minor as external buffer zone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German states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Vikings 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Poland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ohemia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oravia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lovakia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ustria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Hungary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alkans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ithuania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atvia (Livonia)</w:t>
      </w:r>
    </w:p>
    <w:p>
      <w:pPr>
        <w:pStyle w:val="Normal"/>
        <w:numPr>
          <w:ilvl w:val="0"/>
          <w:numId w:val="1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Estonia (Livonia)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Eur07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lang w:val="en-GB"/>
        </w:rPr>
        <w:t xml:space="preserve">Cycle 2. Subperiod 7. </w:t>
      </w:r>
      <w:r>
        <w:rPr>
          <w:rFonts w:cs="Courier New" w:ascii="Courier New" w:hAnsi="Courier New"/>
          <w:sz w:val="22"/>
          <w:lang w:val="en-GB"/>
        </w:rPr>
        <w:t xml:space="preserve">From late X century until 1241 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Western SCS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arbarian-Nomadic SCS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Russian SCS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Norway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Denmark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weden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inland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German states 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Poland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ohemia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oravia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lovakia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ustria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Hungary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ithuania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atvia (Livonia)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Estonia (Livonia)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ulgaria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sia Minor as external buffer zone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Areas in the Balkans under control of the Byzantine Empire 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reas in the Balkans under control of Western SCS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reas in the Balkans that retained own independence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Relics of Barbarian-Nomadic SCS in the Balkans </w:t>
      </w:r>
    </w:p>
    <w:p>
      <w:pPr>
        <w:pStyle w:val="Normal"/>
        <w:numPr>
          <w:ilvl w:val="0"/>
          <w:numId w:val="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Greece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Eur08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lang w:val="en-GB"/>
        </w:rPr>
        <w:t xml:space="preserve">Cycle 2. Subperiod 8. </w:t>
      </w:r>
      <w:r>
        <w:rPr>
          <w:rFonts w:cs="Courier New" w:ascii="Courier New" w:hAnsi="Courier New"/>
          <w:sz w:val="22"/>
          <w:lang w:val="en-GB"/>
        </w:rPr>
        <w:t xml:space="preserve">From 1241 until 1380 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Western SCS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arbarian-Nomadic SCS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Russian SCS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Norway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Denmark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weden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inland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German states 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Poland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ohemia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oravia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lovakia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ustria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Hungary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ithuania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atvia (Livonia)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Estonia (Livonia)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ulgaria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sia Minor as external buffer zone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Greece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Areas in the Balkans under influence of Asia Minor as external buffer zone 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reas in the Balkans under control of Western SCS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reas in the Balkans that retained own independence</w:t>
      </w:r>
    </w:p>
    <w:p>
      <w:pPr>
        <w:pStyle w:val="Normal"/>
        <w:numPr>
          <w:ilvl w:val="0"/>
          <w:numId w:val="15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Relics of Barbarian-Nomadic SCS in the Balkans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Eur09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lang w:val="en-GB"/>
        </w:rPr>
        <w:t xml:space="preserve">Cycle 3. Subperiod 9. </w:t>
      </w:r>
      <w:r>
        <w:rPr>
          <w:rFonts w:cs="Courier New" w:ascii="Courier New" w:hAnsi="Courier New"/>
          <w:sz w:val="22"/>
          <w:lang w:val="en-GB"/>
        </w:rPr>
        <w:t>From 1380 until 1570-s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Western SCS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Russian SCS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Norway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Denmark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weden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inland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German states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Poland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ohemia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oravia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lovakia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ustria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Hungary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ithuania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atvia (Livonia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Estonia (Livonia)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Ukraine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Romania under control of Lithuania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"Romania" under control of Asia Minor as external buffer zone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ulgaria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sia Minor as external buffer zone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Greece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acedonia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Muslim enclave 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erbia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Croatia - Herzegovina</w:t>
      </w:r>
    </w:p>
    <w:p>
      <w:pPr>
        <w:pStyle w:val="Normal"/>
        <w:numPr>
          <w:ilvl w:val="0"/>
          <w:numId w:val="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Slovenia 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Eur10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lang w:val="en-GB"/>
        </w:rPr>
        <w:t xml:space="preserve">Cycle 3. Subperiod 10. </w:t>
      </w:r>
      <w:r>
        <w:rPr>
          <w:rFonts w:cs="Courier New" w:ascii="Courier New" w:hAnsi="Courier New"/>
          <w:sz w:val="22"/>
          <w:lang w:val="en-GB"/>
        </w:rPr>
        <w:t xml:space="preserve">From 1570-s until 1700 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Western SCS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Russian SCS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Norway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Denmark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weden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inland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German states 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Poland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ohemia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oravia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lovakia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ustria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Hungary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ithuania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atvia (Livonia)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Estonia (Livonia)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elarus (White Russia)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Ukraine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oldavia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Western Ukraine 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Romania 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ulgaria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sia Minor as external buffer zone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Greece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Muslim enclave 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acedonia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erbia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Croatia - Herzegovina</w:t>
      </w:r>
    </w:p>
    <w:p>
      <w:pPr>
        <w:pStyle w:val="Normal"/>
        <w:numPr>
          <w:ilvl w:val="0"/>
          <w:numId w:val="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lovenia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Eur11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lang w:val="en-GB"/>
        </w:rPr>
        <w:t xml:space="preserve">Cycle 3. Subperiod 11. </w:t>
      </w:r>
      <w:r>
        <w:rPr>
          <w:rFonts w:cs="Courier New" w:ascii="Courier New" w:hAnsi="Courier New"/>
          <w:sz w:val="22"/>
          <w:lang w:val="en-GB"/>
        </w:rPr>
        <w:t xml:space="preserve">From 1700 until 1772 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Western SCS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Russian SCS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Norway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Denmark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weden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inland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German states 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Poland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ohemia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oravia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lovakia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ustria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Hungary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ithuania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atvia (Livonia)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Estonia (Livonia)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elarus (White Russia)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Ukraine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oldavia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Western Ukraine 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Romania 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ulgaria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sia Minor as external buffer zone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Greece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acedonia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Muslim enclave 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erbia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Croatia - Herzegovina</w:t>
      </w:r>
    </w:p>
    <w:p>
      <w:pPr>
        <w:pStyle w:val="Normal"/>
        <w:numPr>
          <w:ilvl w:val="0"/>
          <w:numId w:val="10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lovenia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Eur12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lang w:val="en-GB"/>
        </w:rPr>
        <w:t xml:space="preserve">Cycle 3. Subperiod 12. </w:t>
      </w:r>
      <w:r>
        <w:rPr>
          <w:rFonts w:cs="Courier New" w:ascii="Courier New" w:hAnsi="Courier New"/>
          <w:sz w:val="22"/>
          <w:lang w:val="en-GB"/>
        </w:rPr>
        <w:t xml:space="preserve">From 1772 until 1831 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Western SCS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Russian SCS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Norway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Denmark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weden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inland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German states 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Poland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ohemia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oravia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lovakia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ustria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Hungary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ithuania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atvia (Livonia)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Estonia (Livonia)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elarus (White Russia)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Ukraine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oldavia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Western Ukraine 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Romania 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ulgaria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sia Minor as external buffer zone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Greece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acedonia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Muslim enclave 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erbia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Croatia - Herzegovina</w:t>
      </w:r>
    </w:p>
    <w:p>
      <w:pPr>
        <w:pStyle w:val="Normal"/>
        <w:numPr>
          <w:ilvl w:val="0"/>
          <w:numId w:val="14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lovenia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Eur13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lang w:val="en-GB"/>
        </w:rPr>
        <w:t xml:space="preserve">Cycle 4. Subperiod 13. </w:t>
      </w:r>
      <w:r>
        <w:rPr>
          <w:rFonts w:cs="Courier New" w:ascii="Courier New" w:hAnsi="Courier New"/>
          <w:sz w:val="22"/>
          <w:lang w:val="en-GB"/>
        </w:rPr>
        <w:t xml:space="preserve">From 1832 until 1870 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Western SCS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Russian SCS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Norway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Denmark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weden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inland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German states 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Poland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ohemia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oravia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lovakia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ustria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Hungary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ithuania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atvia (Livonia)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Estonia (Livonia)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elarus (White Russia)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Ukraine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oldavia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Western Ukraine 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Romania 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ulgaria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sia Minor as external buffer zone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Greece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acedonia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Muslim enclave 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erbia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Croatia - Herzegovina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lovenia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Conflict of Russian and Western SCS-s in the Balkans </w:t>
      </w:r>
    </w:p>
    <w:p>
      <w:pPr>
        <w:pStyle w:val="Normal"/>
        <w:numPr>
          <w:ilvl w:val="0"/>
          <w:numId w:val="12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Conflict of Russian and Western SCS-s in the Romanian-Bulgarian region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Eur14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lang w:val="en-GB"/>
        </w:rPr>
        <w:t xml:space="preserve">Cycle 4. Subperiod 14. </w:t>
      </w:r>
      <w:r>
        <w:rPr>
          <w:rFonts w:cs="Courier New" w:ascii="Courier New" w:hAnsi="Courier New"/>
          <w:sz w:val="22"/>
          <w:lang w:val="en-GB"/>
        </w:rPr>
        <w:t xml:space="preserve">From 1871 until 1917 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Western SCS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Russian SCS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Norway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Denmark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weden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inland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German states 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Poland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ohemia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oravia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lovakia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ustria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Hungary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ithuania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atvia (Livonia)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Estonia (Livonia)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elarus (White Russia)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Ukraine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oldavia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Western Ukraine 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Romania 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ulgaria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sia Minor as external buffer zone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Greece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acedonia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Muslim enclave 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erbia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Croatia - Herzegovina</w:t>
      </w:r>
    </w:p>
    <w:p>
      <w:pPr>
        <w:pStyle w:val="Normal"/>
        <w:numPr>
          <w:ilvl w:val="0"/>
          <w:numId w:val="17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lovenia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Eur15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lang w:val="en-GB"/>
        </w:rPr>
        <w:t xml:space="preserve">Cycle 4. Subperiod 15. </w:t>
      </w:r>
      <w:r>
        <w:rPr>
          <w:rFonts w:cs="Courier New" w:ascii="Courier New" w:hAnsi="Courier New"/>
          <w:sz w:val="22"/>
          <w:lang w:val="en-GB"/>
        </w:rPr>
        <w:t xml:space="preserve">From 1917 until 1945 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Western SCS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Russian SCS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Norway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Denmark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weden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inland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German states 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Poland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ohemia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oravia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lovakia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ustria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Hungary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ithuania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atvia (Livonia)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Estonia (Livonia)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elarus (White Russia)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Ukraine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oldavia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Romania 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ulgaria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sia Minor as external buffer zone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Greece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acedonia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Albania 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erbia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Croatia - Herzegovina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lovenia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Conflict of Russian and Western SCS-s in East Europe 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Conflict of Russian and Western SCS-s in the Balkans </w:t>
      </w:r>
    </w:p>
    <w:p>
      <w:pPr>
        <w:pStyle w:val="Normal"/>
        <w:numPr>
          <w:ilvl w:val="0"/>
          <w:numId w:val="1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Conflict of Russian and Western SCS-s in the Romanian-Bulgarian region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Eur16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lang w:val="en-GB"/>
        </w:rPr>
        <w:t xml:space="preserve">Cycle 4. Subperiod 16. </w:t>
      </w:r>
      <w:r>
        <w:rPr>
          <w:rFonts w:cs="Courier New" w:ascii="Courier New" w:hAnsi="Courier New"/>
          <w:sz w:val="22"/>
          <w:lang w:val="en-GB"/>
        </w:rPr>
        <w:t>From 1945 until late 1980-s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Western SCS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Russian SCS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Norway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Denmark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weden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inland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German states 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Poland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ohemia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oravia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lovakia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ustria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Hungary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ithuania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atvia (Livonia)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Estonia (Livonia)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elarus (White Russia)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Ukraine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oldavia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Romania 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ulgaria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sia Minor as external buffer zone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Greece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acedonia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Albania 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erbia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Croatia - Herzegovina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lovenia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Eur17</w:t>
      </w:r>
    </w:p>
    <w:p>
      <w:pPr>
        <w:pStyle w:val="Normal"/>
        <w:rPr/>
      </w:pPr>
      <w:r>
        <w:rPr>
          <w:rFonts w:cs="Courier New" w:ascii="Courier New" w:hAnsi="Courier New"/>
          <w:b/>
          <w:sz w:val="22"/>
          <w:lang w:val="en-GB"/>
        </w:rPr>
        <w:t xml:space="preserve">Cycle 5. Subperiod 17. </w:t>
      </w:r>
      <w:r>
        <w:rPr>
          <w:rFonts w:cs="Courier New" w:ascii="Courier New" w:hAnsi="Courier New"/>
          <w:sz w:val="22"/>
          <w:lang w:val="en-GB"/>
        </w:rPr>
        <w:t xml:space="preserve">From late 1980-s and for some future 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Western SCS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Russian SCS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Norway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Denmark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weden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inland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German states 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Poland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ohemia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oravia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lovakia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ustria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Hungary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ithuania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atvia (Livonia)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Estonia (Livonia)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elarus (White Russia)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Ukraine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oldavia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Romania 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ulgaria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sia Minor as external buffer zone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Greece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acedonia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Albania 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erbia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osnia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Croatia </w:t>
      </w:r>
    </w:p>
    <w:p>
      <w:pPr>
        <w:pStyle w:val="Normal"/>
        <w:numPr>
          <w:ilvl w:val="0"/>
          <w:numId w:val="1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lovenia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color w:val="000080"/>
          <w:sz w:val="22"/>
          <w:lang w:val="en-GB"/>
        </w:rPr>
        <w:t>File Eur18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b/>
          <w:sz w:val="22"/>
          <w:lang w:val="en-GB"/>
        </w:rPr>
        <w:t>Cycle 5. Subperiods 18 - 19 - 20. Prognosis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Western SCS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Russian SCS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Norway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Denmark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weden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Finland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German states 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Poland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ohemia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oravia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lovakia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ustria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Hungary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ithuania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Latvia (Livonia)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Estonia (Livonia)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elarus (White Russia)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Ukraine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oldavia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Romania 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Bulgaria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Asia Minor as external buffer zone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Greece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Macedonia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Albania 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erbia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 xml:space="preserve">Croatia </w:t>
      </w:r>
    </w:p>
    <w:p>
      <w:pPr>
        <w:pStyle w:val="Normal"/>
        <w:numPr>
          <w:ilvl w:val="0"/>
          <w:numId w:val="6"/>
        </w:numPr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  <w:t>Slovenia</w:t>
      </w:r>
    </w:p>
    <w:p>
      <w:pPr>
        <w:pStyle w:val="Normal"/>
        <w:rPr>
          <w:rFonts w:ascii="Courier New" w:hAnsi="Courier New" w:cs="Courier New"/>
          <w:sz w:val="22"/>
          <w:lang w:val="en-GB"/>
        </w:rPr>
      </w:pPr>
      <w:r>
        <w:rPr>
          <w:rFonts w:cs="Courier New" w:ascii="Courier New" w:hAnsi="Courier New"/>
          <w:sz w:val="22"/>
          <w:lang w:val="en-GB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24"/>
        </w:tabs>
        <w:ind w:left="624" w:hanging="624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38z0">
    <w:name w:val="WW8Num3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38:00Z</dcterms:created>
  <dc:creator>Николаенко</dc:creator>
  <dc:description/>
  <dc:language>en-US</dc:language>
  <cp:lastModifiedBy>Николаенко</cp:lastModifiedBy>
  <dcterms:modified xsi:type="dcterms:W3CDTF">1999-01-25T14:38:00Z</dcterms:modified>
  <cp:revision>2</cp:revision>
  <dc:subject/>
  <dc:title>ЦИФРОВЫЕ ОБОЗНАЧЕНИЯ</dc:title>
</cp:coreProperties>
</file>