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8990</wp:posOffset>
                </wp:positionH>
                <wp:positionV relativeFrom="paragraph">
                  <wp:posOffset>4672330</wp:posOffset>
                </wp:positionV>
                <wp:extent cx="1969135" cy="41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155.05pt;height:32.45pt;mso-wrap-distance-left:9.05pt;mso-wrap-distance-right:9.05pt;mso-wrap-distance-top:0pt;mso-wrap-distance-bottom:0pt;margin-top:367.9pt;mso-position-vertical-relative:text;margin-left:63.7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4. Период 13.  </w:t>
                            </w:r>
                            <w:r>
                              <w:rPr>
                                <w:sz w:val="24"/>
                              </w:rPr>
                              <w:t>С 1832 по 1870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Цикл 4. Период 13.  </w:t>
                      </w:r>
                      <w:r>
                        <w:rPr>
                          <w:sz w:val="24"/>
                        </w:rPr>
                        <w:t>С 1832 по 1870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2987040" cy="1553845"/>
                <wp:effectExtent l="34925" t="35560" r="3556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5.15pt;height:122.3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4175"/>
                <wp:effectExtent l="35560" t="35560" r="3429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4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2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34925" t="35560" r="35560" b="349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548640" cy="456565"/>
                <wp:effectExtent l="7620" t="6985" r="825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0.4pt;margin-top:291.2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017520" cy="1392555"/>
                <wp:effectExtent l="12700" t="13335" r="133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3924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80pt;margin-top:67.15pt;width:237.55pt;height:109.6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72">
                <wp:simplePos x="0" y="0"/>
                <wp:positionH relativeFrom="column">
                  <wp:posOffset>6387465</wp:posOffset>
                </wp:positionH>
                <wp:positionV relativeFrom="paragraph">
                  <wp:posOffset>-73025</wp:posOffset>
                </wp:positionV>
                <wp:extent cx="1262380" cy="3048000"/>
                <wp:effectExtent l="0" t="12065" r="23495" b="419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5000">
                          <a:off x="0" y="0"/>
                          <a:ext cx="1262520" cy="3048120"/>
                        </a:xfrm>
                        <a:custGeom>
                          <a:avLst/>
                          <a:gdLst>
                            <a:gd name="textAreaLeft" fmla="*/ 95760 w 715680"/>
                            <a:gd name="textAreaRight" fmla="*/ 619920 w 715680"/>
                            <a:gd name="textAreaTop" fmla="*/ 367200 h 1728000"/>
                            <a:gd name="textAreaBottom" fmla="*/ 1208160 h 17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10511"/>
                              </a:lnTo>
                              <a:arcTo wR="21600" hR="9179" stAng="10800000" swAng="-3711372"/>
                              <a:lnTo>
                                <a:pt x="16812" y="21372"/>
                              </a:lnTo>
                              <a:lnTo>
                                <a:pt x="21600" y="19024"/>
                              </a:lnTo>
                              <a:lnTo>
                                <a:pt x="16812" y="16220"/>
                              </a:lnTo>
                              <a:lnTo>
                                <a:pt x="16812" y="18130"/>
                              </a:lnTo>
                              <a:arcTo wR="21600" hR="9179" stAng="7088628" swAng="3605128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9179"/>
                              </a:lnTo>
                              <a:arcTo wR="21600" hR="9179" stAng="10800000" swAng="-106243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2.95pt;margin-top:-5.8pt;width:99.35pt;height:239.95pt;mso-wrap-style:none;v-text-anchor:middle;rotation:88">
                <v:imagedata r:id="rId5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9690" distR="114935" simplePos="0" locked="0" layoutInCell="0" allowOverlap="1" relativeHeight="73">
                <wp:simplePos x="0" y="0"/>
                <wp:positionH relativeFrom="column">
                  <wp:posOffset>6448425</wp:posOffset>
                </wp:positionH>
                <wp:positionV relativeFrom="paragraph">
                  <wp:posOffset>1237615</wp:posOffset>
                </wp:positionV>
                <wp:extent cx="1142365" cy="3048000"/>
                <wp:effectExtent l="0" t="9525" r="317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9800">
                          <a:off x="0" y="0"/>
                          <a:ext cx="1142280" cy="3048120"/>
                        </a:xfrm>
                        <a:custGeom>
                          <a:avLst/>
                          <a:gdLst>
                            <a:gd name="textAreaLeft" fmla="*/ 86760 w 647640"/>
                            <a:gd name="textAreaRight" fmla="*/ 560880 w 647640"/>
                            <a:gd name="textAreaTop" fmla="*/ 365760 h 1728000"/>
                            <a:gd name="textAreaBottom" fmla="*/ 1180440 h 17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10186"/>
                              </a:lnTo>
                              <a:arcTo wR="21600" hR="9134" stAng="10800000" swAng="-3082708"/>
                              <a:lnTo>
                                <a:pt x="14687" y="21120"/>
                              </a:lnTo>
                              <a:lnTo>
                                <a:pt x="21600" y="18793"/>
                              </a:lnTo>
                              <a:lnTo>
                                <a:pt x="14687" y="15506"/>
                              </a:lnTo>
                              <a:lnTo>
                                <a:pt x="14687" y="17787"/>
                              </a:lnTo>
                              <a:arcTo wR="21600" hR="9134" stAng="7717292" swAng="2998870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9134"/>
                              </a:lnTo>
                              <a:arcTo wR="21600" hR="9134" stAng="10800000" swAng="-83838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7.75pt;margin-top:97.5pt;width:89.9pt;height:239.95pt;flip:y;mso-wrap-style:none;v-text-anchor:middle;rotation:90">
                <v:imagedata r:id="rId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11680</wp:posOffset>
                </wp:positionH>
                <wp:positionV relativeFrom="paragraph">
                  <wp:posOffset>441960</wp:posOffset>
                </wp:positionV>
                <wp:extent cx="932815" cy="3194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31932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8.4pt;margin-top:34.8pt;width:73.4pt;height:25.1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33905" cy="396240"/>
                <wp:effectExtent l="13335" t="12700" r="12700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000" cy="3963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05pt;margin-top:16.75pt;width:160.1pt;height:31.1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3475</wp:posOffset>
                </wp:positionH>
                <wp:positionV relativeFrom="paragraph">
                  <wp:posOffset>2354580</wp:posOffset>
                </wp:positionV>
                <wp:extent cx="2552700" cy="88265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88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25pt;margin-top:185.4pt;width:200.95pt;height:69.45pt;mso-wrap-style:none;v-text-anchor:middle">
                <v:fill o:detectmouseclick="t" on="false"/>
                <v:stroke color="navy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22960</wp:posOffset>
                </wp:positionH>
                <wp:positionV relativeFrom="paragraph">
                  <wp:posOffset>3460750</wp:posOffset>
                </wp:positionV>
                <wp:extent cx="7892415" cy="1292860"/>
                <wp:effectExtent l="13335" t="12700" r="12700" b="133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2280" cy="12927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272.5pt;width:621.4pt;height:101.7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83680</wp:posOffset>
                </wp:positionH>
                <wp:positionV relativeFrom="paragraph">
                  <wp:posOffset>3674110</wp:posOffset>
                </wp:positionV>
                <wp:extent cx="668020" cy="829310"/>
                <wp:effectExtent l="5715" t="5080" r="635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829440"/>
                        </a:xfrm>
                        <a:custGeom>
                          <a:avLst/>
                          <a:gdLst>
                            <a:gd name="textAreaLeft" fmla="*/ 94680 w 378720"/>
                            <a:gd name="textAreaRight" fmla="*/ 284040 w 378720"/>
                            <a:gd name="textAreaTop" fmla="*/ 0 h 470160"/>
                            <a:gd name="textAreaBottom" fmla="*/ 470520 h 47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1" coordsize="21600,21600" o:spt="81" adj="10395,5400,5400,5400" path="m,10800l@4@9l@4@10l@15@10l@15,l@16,l@16@10l@13@10l@13@9l21600,10800l@13@12l@13@11l@16@11l@16,21600l@15,21600l@15@11l@4@11l@4@12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4"/>
                  <v:f eqn="prod 1 @7 2"/>
                  <v:f eqn="sum 10800 0 @14"/>
                  <v:f eqn="sum 10800 @14 0"/>
                </v:formulas>
                <v:path gradientshapeok="t" o:connecttype="rect" textboxrect="@15,0,@16,21600"/>
                <v:handles>
                  <v:h position="@4,@10"/>
                  <v:h position="0,@9"/>
                  <v:h position="@4,0"/>
                  <v:h position="@15,21600"/>
                </v:handles>
              </v:shapetype>
              <v:shape id="shape_0" fillcolor="#ffff99" stroked="t" o:allowincell="f" style="position:absolute;margin-left:518.4pt;margin-top:289.3pt;width:52.55pt;height:65.25pt;mso-wrap-style:none;v-text-anchor:middle" type="_x0000_t81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49545</wp:posOffset>
                </wp:positionH>
                <wp:positionV relativeFrom="paragraph">
                  <wp:posOffset>1966595</wp:posOffset>
                </wp:positionV>
                <wp:extent cx="314960" cy="6629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66312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35pt;margin-top:154.85pt;width:24.75pt;height:52.15pt;mso-wrap-style:none;v-text-anchor:middle">
                <v:imagedata r:id="rId9" o:detectmouseclick="t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3674110</wp:posOffset>
                </wp:positionV>
                <wp:extent cx="668020" cy="829310"/>
                <wp:effectExtent l="5715" t="5080" r="635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829440"/>
                        </a:xfrm>
                        <a:custGeom>
                          <a:avLst/>
                          <a:gdLst>
                            <a:gd name="textAreaLeft" fmla="*/ 94680 w 378720"/>
                            <a:gd name="textAreaRight" fmla="*/ 284040 w 378720"/>
                            <a:gd name="textAreaTop" fmla="*/ 0 h 470160"/>
                            <a:gd name="textAreaBottom" fmla="*/ 470520 h 47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80pt;margin-top:289.3pt;width:52.55pt;height:65.25pt;mso-wrap-style:none;v-text-anchor:middle" type="_x0000_t81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4967605</wp:posOffset>
                </wp:positionV>
                <wp:extent cx="1645920" cy="36576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91.1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72430</wp:posOffset>
                </wp:positionH>
                <wp:positionV relativeFrom="paragraph">
                  <wp:posOffset>1260475</wp:posOffset>
                </wp:positionV>
                <wp:extent cx="307975" cy="33528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6.4pt;mso-wrap-distance-left:9.05pt;mso-wrap-distance-right:9.05pt;mso-wrap-distance-top:0pt;mso-wrap-distance-bottom:0pt;margin-top:99.25pt;mso-position-vertical-relative:text;margin-left:430.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40360" cy="33274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.8pt;height:26.2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8022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6195</wp:posOffset>
                </wp:positionH>
                <wp:positionV relativeFrom="paragraph">
                  <wp:posOffset>1710690</wp:posOffset>
                </wp:positionV>
                <wp:extent cx="360680" cy="255905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34.7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3475</wp:posOffset>
                </wp:positionH>
                <wp:positionV relativeFrom="paragraph">
                  <wp:posOffset>2386330</wp:posOffset>
                </wp:positionV>
                <wp:extent cx="360680" cy="35115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7.9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534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15155</wp:posOffset>
                </wp:positionH>
                <wp:positionV relativeFrom="paragraph">
                  <wp:posOffset>2386330</wp:posOffset>
                </wp:positionV>
                <wp:extent cx="468630" cy="30988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4.4pt;mso-wrap-distance-left:9.05pt;mso-wrap-distance-right:9.05pt;mso-wrap-distance-top:0pt;mso-wrap-distance-bottom:0pt;margin-top:187.9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6888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27220</wp:posOffset>
                </wp:positionH>
                <wp:positionV relativeFrom="paragraph">
                  <wp:posOffset>2976245</wp:posOffset>
                </wp:positionV>
                <wp:extent cx="456565" cy="292735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4.35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29935</wp:posOffset>
                </wp:positionH>
                <wp:positionV relativeFrom="paragraph">
                  <wp:posOffset>982980</wp:posOffset>
                </wp:positionV>
                <wp:extent cx="448945" cy="25400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77.4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22110</wp:posOffset>
                </wp:positionH>
                <wp:positionV relativeFrom="paragraph">
                  <wp:posOffset>1005205</wp:posOffset>
                </wp:positionV>
                <wp:extent cx="434975" cy="231775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79.1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98080</wp:posOffset>
                </wp:positionH>
                <wp:positionV relativeFrom="paragraph">
                  <wp:posOffset>1186815</wp:posOffset>
                </wp:positionV>
                <wp:extent cx="365760" cy="25400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93.45pt;mso-position-vertical-relative:text;margin-left:5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83680</wp:posOffset>
                </wp:positionH>
                <wp:positionV relativeFrom="paragraph">
                  <wp:posOffset>1696085</wp:posOffset>
                </wp:positionV>
                <wp:extent cx="418465" cy="27051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33.5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83680</wp:posOffset>
                </wp:positionH>
                <wp:positionV relativeFrom="paragraph">
                  <wp:posOffset>2435225</wp:posOffset>
                </wp:positionV>
                <wp:extent cx="511175" cy="351155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191.7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34530</wp:posOffset>
                </wp:positionH>
                <wp:positionV relativeFrom="paragraph">
                  <wp:posOffset>3076575</wp:posOffset>
                </wp:positionV>
                <wp:extent cx="495935" cy="258445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42.25pt;mso-position-vertical-relative:text;margin-left:5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9935</wp:posOffset>
                </wp:positionH>
                <wp:positionV relativeFrom="paragraph">
                  <wp:posOffset>3790950</wp:posOffset>
                </wp:positionV>
                <wp:extent cx="633095" cy="364490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298.5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68400</wp:posOffset>
                </wp:positionH>
                <wp:positionV relativeFrom="paragraph">
                  <wp:posOffset>3870325</wp:posOffset>
                </wp:positionV>
                <wp:extent cx="360680" cy="37719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04.75pt;mso-position-vertical-relative:text;margin-left: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60755</wp:posOffset>
                </wp:positionH>
                <wp:positionV relativeFrom="paragraph">
                  <wp:posOffset>3522345</wp:posOffset>
                </wp:positionV>
                <wp:extent cx="450850" cy="255905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7.35pt;mso-position-vertical-relative:text;margin-left: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18195</wp:posOffset>
                </wp:positionH>
                <wp:positionV relativeFrom="paragraph">
                  <wp:posOffset>1685925</wp:posOffset>
                </wp:positionV>
                <wp:extent cx="603885" cy="54737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43.1pt;mso-wrap-distance-left:9.05pt;mso-wrap-distance-right:9.05pt;mso-wrap-distance-top:0pt;mso-wrap-distance-bottom:0pt;margin-top:132.75pt;mso-position-vertical-relative:text;margin-left:6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69815</wp:posOffset>
                </wp:positionH>
                <wp:positionV relativeFrom="paragraph">
                  <wp:posOffset>3062605</wp:posOffset>
                </wp:positionV>
                <wp:extent cx="393700" cy="412115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241.15pt;mso-position-vertical-relative:text;margin-left:383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50925</wp:posOffset>
                </wp:positionH>
                <wp:positionV relativeFrom="paragraph">
                  <wp:posOffset>4409440</wp:posOffset>
                </wp:positionV>
                <wp:extent cx="450850" cy="34417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7.1pt;mso-wrap-distance-left:9.05pt;mso-wrap-distance-right:9.05pt;mso-wrap-distance-top:0pt;mso-wrap-distance-bottom:0pt;margin-top:347.2pt;mso-position-vertical-relative:text;margin-left: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98745</wp:posOffset>
                </wp:positionH>
                <wp:positionV relativeFrom="paragraph">
                  <wp:posOffset>2132965</wp:posOffset>
                </wp:positionV>
                <wp:extent cx="462915" cy="407035"/>
                <wp:effectExtent l="0" t="0" r="0" b="0"/>
                <wp:wrapNone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32.05pt;mso-wrap-distance-left:9.05pt;mso-wrap-distance-right:9.05pt;mso-wrap-distance-top:0pt;mso-wrap-distance-bottom:0pt;margin-top:167.95pt;mso-position-vertical-relative:text;margin-left:4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68880</wp:posOffset>
                </wp:positionH>
                <wp:positionV relativeFrom="paragraph">
                  <wp:posOffset>3956685</wp:posOffset>
                </wp:positionV>
                <wp:extent cx="350520" cy="288925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2.75pt;mso-wrap-distance-left:9.05pt;mso-wrap-distance-right:9.05pt;mso-wrap-distance-top:0pt;mso-wrap-distance-bottom:0pt;margin-top:311.5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22110</wp:posOffset>
                </wp:positionH>
                <wp:positionV relativeFrom="paragraph">
                  <wp:posOffset>3956685</wp:posOffset>
                </wp:positionV>
                <wp:extent cx="372745" cy="288925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2.75pt;mso-wrap-distance-left:9.05pt;mso-wrap-distance-right:9.05pt;mso-wrap-distance-top:0pt;mso-wrap-distance-bottom:0pt;margin-top:311.5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8:55:00Z</dcterms:created>
  <dc:creator>Николаенко</dc:creator>
  <dc:description/>
  <dc:language>en-US</dc:language>
  <cp:lastModifiedBy>Николаенко</cp:lastModifiedBy>
  <dcterms:modified xsi:type="dcterms:W3CDTF">1999-01-03T08:55:00Z</dcterms:modified>
  <cp:revision>2</cp:revision>
  <dc:subject/>
  <dc:title/>
</cp:coreProperties>
</file>