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1. Период 3.  </w:t>
                            </w:r>
                            <w:r>
                              <w:rPr>
                                <w:sz w:val="24"/>
                              </w:rPr>
                              <w:t>С 110 по 380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1. Период 3.  </w:t>
                      </w:r>
                      <w:r>
                        <w:rPr>
                          <w:sz w:val="24"/>
                        </w:rPr>
                        <w:t>С 110 по 380 г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8405</wp:posOffset>
                </wp:positionH>
                <wp:positionV relativeFrom="paragraph">
                  <wp:posOffset>3896995</wp:posOffset>
                </wp:positionV>
                <wp:extent cx="3693160" cy="755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755640"/>
                        </a:xfrm>
                        <a:prstGeom prst="donut">
                          <a:avLst>
                            <a:gd name="adj" fmla="val 12828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95.15pt;margin-top:306.85pt;width:290.75pt;height:59.4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020</wp:posOffset>
                </wp:positionH>
                <wp:positionV relativeFrom="paragraph">
                  <wp:posOffset>4652645</wp:posOffset>
                </wp:positionV>
                <wp:extent cx="3862705" cy="68072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680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62.6pt;margin-top:366.35pt;width:304.1pt;height:53.5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4400</wp:posOffset>
                </wp:positionH>
                <wp:positionV relativeFrom="paragraph">
                  <wp:posOffset>2159635</wp:posOffset>
                </wp:positionV>
                <wp:extent cx="2646045" cy="974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9748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70.05pt;width:208.3pt;height:76.7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1910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275.85pt;width:107.2pt;height:86.3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5005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75.85pt;width:107.2pt;height:86.3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020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7080</wp:posOffset>
                </wp:positionH>
                <wp:positionV relativeFrom="paragraph">
                  <wp:posOffset>4378325</wp:posOffset>
                </wp:positionV>
                <wp:extent cx="4475480" cy="96647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5520" cy="966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pt;margin-top:344.75pt;width:352.35pt;height:76.0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17335</wp:posOffset>
                </wp:positionH>
                <wp:positionV relativeFrom="paragraph">
                  <wp:posOffset>2243455</wp:posOffset>
                </wp:positionV>
                <wp:extent cx="2094230" cy="10553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0555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05pt;margin-top:176.65pt;width:164.85pt;height:83.0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4040</wp:posOffset>
                </wp:positionH>
                <wp:positionV relativeFrom="paragraph">
                  <wp:posOffset>899160</wp:posOffset>
                </wp:positionV>
                <wp:extent cx="2099310" cy="985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9856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70.8pt;width:165.25pt;height:77.5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9530</wp:posOffset>
                </wp:positionH>
                <wp:positionV relativeFrom="paragraph">
                  <wp:posOffset>3129280</wp:posOffset>
                </wp:positionV>
                <wp:extent cx="701040" cy="186690"/>
                <wp:effectExtent l="88265" t="0" r="876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14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03.9pt;margin-top:246.4pt;width:55.15pt;height:14.65pt;mso-wrap-style:none;v-text-anchor:middle;rotation:11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17080</wp:posOffset>
                </wp:positionH>
                <wp:positionV relativeFrom="paragraph">
                  <wp:posOffset>3441700</wp:posOffset>
                </wp:positionV>
                <wp:extent cx="791210" cy="298450"/>
                <wp:effectExtent l="67945" t="0" r="666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15000">
                          <a:off x="0" y="0"/>
                          <a:ext cx="791280" cy="298440"/>
                        </a:xfrm>
                        <a:prstGeom prst="leftRightArrow">
                          <a:avLst>
                            <a:gd name="adj1" fmla="val 50000"/>
                            <a:gd name="adj2" fmla="val 52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4pt;margin-top:270.95pt;width:62.25pt;height:23.45pt;mso-wrap-style:none;v-text-anchor:middle;rotation:10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5260</wp:posOffset>
                </wp:positionH>
                <wp:positionV relativeFrom="paragraph">
                  <wp:posOffset>1925955</wp:posOffset>
                </wp:positionV>
                <wp:extent cx="448945" cy="186690"/>
                <wp:effectExtent l="57785" t="0" r="558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0000">
                          <a:off x="0" y="0"/>
                          <a:ext cx="448920" cy="186840"/>
                        </a:xfrm>
                        <a:prstGeom prst="leftRightArrow">
                          <a:avLst>
                            <a:gd name="adj1" fmla="val 50000"/>
                            <a:gd name="adj2" fmla="val 478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151.6pt;width:35.3pt;height:14.65pt;mso-wrap-style:none;v-text-anchor:middle;rotation:6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49595</wp:posOffset>
                </wp:positionH>
                <wp:positionV relativeFrom="paragraph">
                  <wp:posOffset>899160</wp:posOffset>
                </wp:positionV>
                <wp:extent cx="2099310" cy="6438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64404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5pt;margin-top:70.8pt;width:165.25pt;height:50.6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3985</wp:posOffset>
                </wp:positionH>
                <wp:positionV relativeFrom="paragraph">
                  <wp:posOffset>3896995</wp:posOffset>
                </wp:positionV>
                <wp:extent cx="631190" cy="235585"/>
                <wp:effectExtent l="6985" t="12065" r="762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55pt;margin-top:306.85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020</wp:posOffset>
                </wp:positionH>
                <wp:positionV relativeFrom="paragraph">
                  <wp:posOffset>622300</wp:posOffset>
                </wp:positionV>
                <wp:extent cx="1687830" cy="25120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51208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62.6pt;margin-top:49pt;width:132.85pt;height:197.75pt;mso-wrap-style:none;v-text-anchor:middle" type="_x0000_t132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11565</wp:posOffset>
                </wp:positionH>
                <wp:positionV relativeFrom="paragraph">
                  <wp:posOffset>3431540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270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11565</wp:posOffset>
                </wp:positionH>
                <wp:positionV relativeFrom="paragraph">
                  <wp:posOffset>3896995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06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11565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800735</wp:posOffset>
                </wp:positionV>
                <wp:extent cx="615950" cy="1882140"/>
                <wp:effectExtent l="0" t="1968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86400">
                          <a:off x="0" y="0"/>
                          <a:ext cx="615960" cy="1882080"/>
                        </a:xfrm>
                        <a:custGeom>
                          <a:avLst/>
                          <a:gdLst>
                            <a:gd name="textAreaLeft" fmla="*/ 46800 w 349200"/>
                            <a:gd name="textAreaRight" fmla="*/ 302400 w 349200"/>
                            <a:gd name="textAreaTop" fmla="*/ 186480 h 1067040"/>
                            <a:gd name="textAreaBottom" fmla="*/ 773640 h 10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15pt;margin-top:63.1pt;width:48.45pt;height:148.15pt;mso-wrap-style:none;v-text-anchor:middle;rotation:91">
                <v:imagedata r:id="rId21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31">
                <wp:simplePos x="0" y="0"/>
                <wp:positionH relativeFrom="column">
                  <wp:posOffset>1114425</wp:posOffset>
                </wp:positionH>
                <wp:positionV relativeFrom="paragraph">
                  <wp:posOffset>1535430</wp:posOffset>
                </wp:positionV>
                <wp:extent cx="774065" cy="1802765"/>
                <wp:effectExtent l="0" t="22225" r="28575" b="400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774000" cy="1802880"/>
                        </a:xfrm>
                        <a:custGeom>
                          <a:avLst/>
                          <a:gdLst>
                            <a:gd name="textAreaLeft" fmla="*/ 58680 w 438840"/>
                            <a:gd name="textAreaRight" fmla="*/ 380160 w 438840"/>
                            <a:gd name="textAreaTop" fmla="*/ 178920 h 1022040"/>
                            <a:gd name="textAreaBottom" fmla="*/ 741240 h 10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75pt;margin-top:120.9pt;width:60.9pt;height:141.9pt;mso-wrap-style:none;v-text-anchor:middle;rotation:86">
                <v:imagedata r:id="rId23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00445</wp:posOffset>
                </wp:positionH>
                <wp:positionV relativeFrom="paragraph">
                  <wp:posOffset>2515870</wp:posOffset>
                </wp:positionV>
                <wp:extent cx="631190" cy="235585"/>
                <wp:effectExtent l="6985" t="12065" r="762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35pt;margin-top:198.1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2850</wp:posOffset>
                </wp:positionH>
                <wp:positionV relativeFrom="paragraph">
                  <wp:posOffset>2515870</wp:posOffset>
                </wp:positionV>
                <wp:extent cx="1073150" cy="235585"/>
                <wp:effectExtent l="10160" t="8890" r="1079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235440"/>
                        </a:xfrm>
                        <a:prstGeom prst="leftRightArrow">
                          <a:avLst>
                            <a:gd name="adj1" fmla="val 50000"/>
                            <a:gd name="adj2" fmla="val 90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198.1pt;width:84.4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7725</wp:posOffset>
                </wp:positionH>
                <wp:positionV relativeFrom="paragraph">
                  <wp:posOffset>4967605</wp:posOffset>
                </wp:positionV>
                <wp:extent cx="274320" cy="274320"/>
                <wp:effectExtent l="5715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66.75pt;margin-top:391.1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2010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6.1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78165</wp:posOffset>
                </wp:positionH>
                <wp:positionV relativeFrom="paragraph">
                  <wp:posOffset>4652645</wp:posOffset>
                </wp:positionV>
                <wp:extent cx="274320" cy="274320"/>
                <wp:effectExtent l="5715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43.95pt;margin-top:36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74585</wp:posOffset>
                </wp:positionH>
                <wp:positionV relativeFrom="paragraph">
                  <wp:posOffset>4652645</wp:posOffset>
                </wp:positionV>
                <wp:extent cx="274320" cy="274320"/>
                <wp:effectExtent l="5715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88.55pt;margin-top:36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3163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30.0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857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02.2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520</wp:posOffset>
                </wp:positionH>
                <wp:positionV relativeFrom="paragraph">
                  <wp:posOffset>3368040</wp:posOffset>
                </wp:positionV>
                <wp:extent cx="631190" cy="1416685"/>
                <wp:effectExtent l="6350" t="6985" r="76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416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265.2pt;width:49.65pt;height:111.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21370</wp:posOffset>
                </wp:positionH>
                <wp:positionV relativeFrom="paragraph">
                  <wp:posOffset>3368040</wp:posOffset>
                </wp:positionV>
                <wp:extent cx="631190" cy="1416685"/>
                <wp:effectExtent l="6350" t="6985" r="762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416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1pt;margin-top:265.2pt;width:49.65pt;height:111.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6648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4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4665</wp:posOffset>
                </wp:positionH>
                <wp:positionV relativeFrom="paragraph">
                  <wp:posOffset>4965065</wp:posOffset>
                </wp:positionV>
                <wp:extent cx="687070" cy="27686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0.9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7725</wp:posOffset>
                </wp:positionH>
                <wp:positionV relativeFrom="paragraph">
                  <wp:posOffset>2494915</wp:posOffset>
                </wp:positionV>
                <wp:extent cx="360680" cy="37719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196.45pt;mso-position-vertical-relative:text;margin-left:3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395</wp:posOffset>
                </wp:positionH>
                <wp:positionV relativeFrom="paragraph">
                  <wp:posOffset>2425700</wp:posOffset>
                </wp:positionV>
                <wp:extent cx="360680" cy="64579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50.85pt;mso-wrap-distance-left:9.05pt;mso-wrap-distance-right:9.05pt;mso-wrap-distance-top:0pt;mso-wrap-distance-bottom:0pt;margin-top:191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1775</wp:posOffset>
                </wp:positionH>
                <wp:positionV relativeFrom="paragraph">
                  <wp:posOffset>2606040</wp:posOffset>
                </wp:positionV>
                <wp:extent cx="270510" cy="26606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0.95pt;mso-wrap-distance-left:9.05pt;mso-wrap-distance-right:9.05pt;mso-wrap-distance-top:0pt;mso-wrap-distance-bottom:0pt;margin-top:205.2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7:58:00Z</dcterms:created>
  <dc:creator>Николаенко</dc:creator>
  <dc:description/>
  <dc:language>en-US</dc:language>
  <cp:lastModifiedBy>Николаенко</cp:lastModifiedBy>
  <dcterms:modified xsi:type="dcterms:W3CDTF">1999-01-03T07:58:00Z</dcterms:modified>
  <cp:revision>2</cp:revision>
  <dc:subject/>
  <dc:title/>
</cp:coreProperties>
</file>