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Структура социо-культурной организации пространства европейской буферной зо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Цикл 1. Период 1.  </w:t>
                            </w:r>
                            <w:r>
                              <w:rPr>
                                <w:sz w:val="24"/>
                              </w:rPr>
                              <w:t>С древнейших времен до 113 года до новой эр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Структура социо-культурной организации пространства европейской буферной зон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Цикл 1. Период 1.  </w:t>
                      </w:r>
                      <w:r>
                        <w:rPr>
                          <w:sz w:val="24"/>
                        </w:rPr>
                        <w:t>С древнейших времен до 113 года до новой эр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4792345</wp:posOffset>
                </wp:positionV>
                <wp:extent cx="3954145" cy="541020"/>
                <wp:effectExtent l="35560" t="34925" r="3492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24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7.6pt;margin-top:377.35pt;width:311.3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4730</wp:posOffset>
                </wp:positionH>
                <wp:positionV relativeFrom="paragraph">
                  <wp:posOffset>532130</wp:posOffset>
                </wp:positionV>
                <wp:extent cx="2019935" cy="16275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79.9pt;margin-top:41.9pt;width:159pt;height:128.1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7816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7458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0105</wp:posOffset>
                </wp:positionH>
                <wp:positionV relativeFrom="paragraph">
                  <wp:posOffset>441960</wp:posOffset>
                </wp:positionV>
                <wp:extent cx="2019935" cy="16275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15pt;margin-top:34.8pt;width:159pt;height:128.1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5515</wp:posOffset>
                </wp:positionH>
                <wp:positionV relativeFrom="paragraph">
                  <wp:posOffset>1614170</wp:posOffset>
                </wp:positionV>
                <wp:extent cx="2019935" cy="16275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127.1pt;width:159pt;height:128.1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130</wp:posOffset>
                </wp:positionH>
                <wp:positionV relativeFrom="paragraph">
                  <wp:posOffset>2876550</wp:posOffset>
                </wp:positionV>
                <wp:extent cx="2019935" cy="16275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226.5pt;width:159pt;height:128.1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8230</wp:posOffset>
                </wp:positionH>
                <wp:positionV relativeFrom="paragraph">
                  <wp:posOffset>2750820</wp:posOffset>
                </wp:positionV>
                <wp:extent cx="2019935" cy="16275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9pt;margin-top:216.6pt;width:159pt;height:128.1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295" simplePos="0" locked="0" layoutInCell="0" allowOverlap="1" relativeHeight="25">
                <wp:simplePos x="0" y="0"/>
                <wp:positionH relativeFrom="column">
                  <wp:posOffset>2583180</wp:posOffset>
                </wp:positionH>
                <wp:positionV relativeFrom="paragraph">
                  <wp:posOffset>1766570</wp:posOffset>
                </wp:positionV>
                <wp:extent cx="1238885" cy="270510"/>
                <wp:effectExtent l="0" t="141605" r="0" b="141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6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03.4pt;margin-top:139.1pt;width:97.5pt;height:21.25pt;mso-wrap-style:none;v-text-anchor:middle;rotation:23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8580" simplePos="0" locked="0" layoutInCell="0" allowOverlap="1" relativeHeight="26">
                <wp:simplePos x="0" y="0"/>
                <wp:positionH relativeFrom="column">
                  <wp:posOffset>7633335</wp:posOffset>
                </wp:positionH>
                <wp:positionV relativeFrom="paragraph">
                  <wp:posOffset>2876550</wp:posOffset>
                </wp:positionV>
                <wp:extent cx="1238885" cy="270510"/>
                <wp:effectExtent l="0" t="147955" r="0" b="148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pt;margin-top:226.5pt;width:97.5pt;height:21.25pt;mso-wrap-style:none;v-text-anchor:middle;rotation:33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7790" simplePos="0" locked="0" layoutInCell="0" allowOverlap="1" relativeHeight="27">
                <wp:simplePos x="0" y="0"/>
                <wp:positionH relativeFrom="column">
                  <wp:posOffset>7474585</wp:posOffset>
                </wp:positionH>
                <wp:positionV relativeFrom="paragraph">
                  <wp:posOffset>1649095</wp:posOffset>
                </wp:positionV>
                <wp:extent cx="1238885" cy="270510"/>
                <wp:effectExtent l="0" t="108585" r="0" b="1085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8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pt;margin-top:129.8pt;width:97.5pt;height:21.25pt;mso-wrap-style:none;v-text-anchor:middle;rotation:1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4290" simplePos="0" locked="0" layoutInCell="0" allowOverlap="1" relativeHeight="28">
                <wp:simplePos x="0" y="0"/>
                <wp:positionH relativeFrom="column">
                  <wp:posOffset>2764155</wp:posOffset>
                </wp:positionH>
                <wp:positionV relativeFrom="paragraph">
                  <wp:posOffset>2971165</wp:posOffset>
                </wp:positionV>
                <wp:extent cx="1238885" cy="270510"/>
                <wp:effectExtent l="0" t="189865" r="0" b="190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46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65pt;margin-top:233.95pt;width:97.5pt;height:21.25pt;mso-wrap-style:none;v-text-anchor:middle;rotation:32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3500" simplePos="0" locked="0" layoutInCell="0" allowOverlap="1" relativeHeight="29">
                <wp:simplePos x="0" y="0"/>
                <wp:positionH relativeFrom="column">
                  <wp:posOffset>5108575</wp:posOffset>
                </wp:positionH>
                <wp:positionV relativeFrom="paragraph">
                  <wp:posOffset>2971165</wp:posOffset>
                </wp:positionV>
                <wp:extent cx="1238885" cy="270510"/>
                <wp:effectExtent l="0" t="153035" r="0" b="152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4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5pt;margin-top:233.95pt;width:97.5pt;height:21.25pt;mso-wrap-style:none;v-text-anchor:middle;rotation:2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200" simplePos="0" locked="0" layoutInCell="0" allowOverlap="1" relativeHeight="30">
                <wp:simplePos x="0" y="0"/>
                <wp:positionH relativeFrom="column">
                  <wp:posOffset>5107940</wp:posOffset>
                </wp:positionH>
                <wp:positionV relativeFrom="paragraph">
                  <wp:posOffset>1767205</wp:posOffset>
                </wp:positionV>
                <wp:extent cx="1238885" cy="270510"/>
                <wp:effectExtent l="0" t="139700" r="0" b="139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50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pt;margin-top:139.1pt;width:97.5pt;height:21.25pt;mso-wrap-style:none;v-text-anchor:middle;rotation:33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510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697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2515870</wp:posOffset>
                </wp:positionV>
                <wp:extent cx="450850" cy="4552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85pt;mso-wrap-distance-left:9.05pt;mso-wrap-distance-right:9.05pt;mso-wrap-distance-top:0pt;mso-wrap-distance-bottom:0pt;margin-top:198.1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2245360</wp:posOffset>
                </wp:positionV>
                <wp:extent cx="360680" cy="4152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2.7pt;mso-wrap-distance-left:9.05pt;mso-wrap-distance-right:9.05pt;mso-wrap-distance-top:0pt;mso-wrap-distance-bottom:0pt;margin-top:176.8pt;mso-position-vertical-relative:text;margin-left:3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07:50:00Z</dcterms:created>
  <dc:creator>Николаенко</dc:creator>
  <dc:description/>
  <dc:language>en-US</dc:language>
  <cp:lastModifiedBy>Николаенко</cp:lastModifiedBy>
  <dcterms:modified xsi:type="dcterms:W3CDTF">1999-01-03T07:50:00Z</dcterms:modified>
  <cp:revision>2</cp:revision>
  <dc:subject/>
  <dc:title/>
</cp:coreProperties>
</file>