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6.  </w:t>
                            </w:r>
                            <w:r>
                              <w:rPr>
                                <w:sz w:val="24"/>
                              </w:rPr>
                              <w:t>С середины 8 века до конца 10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2. Период 6.  </w:t>
                      </w:r>
                      <w:r>
                        <w:rPr>
                          <w:sz w:val="24"/>
                        </w:rPr>
                        <w:t>С середины 8 века до конца 10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32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103120"/>
                <wp:effectExtent l="12065" t="1206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65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00</wp:posOffset>
                </wp:positionH>
                <wp:positionV relativeFrom="paragraph">
                  <wp:posOffset>3948430</wp:posOffset>
                </wp:positionV>
                <wp:extent cx="3862705" cy="805180"/>
                <wp:effectExtent l="6985" t="635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75pt;margin-top:310.9pt;width:304.1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8880</wp:posOffset>
                </wp:positionH>
                <wp:positionV relativeFrom="paragraph">
                  <wp:posOffset>1915795</wp:posOffset>
                </wp:positionV>
                <wp:extent cx="1463040" cy="8070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94.4pt;margin-top:150.85pt;width:115.15pt;height:63.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232.15pt;width:115.15pt;height:63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149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7pt;margin-top:232.15pt;width:115.15pt;height:63.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6675</wp:posOffset>
                </wp:positionH>
                <wp:positionV relativeFrom="paragraph">
                  <wp:posOffset>3503295</wp:posOffset>
                </wp:positionV>
                <wp:extent cx="1362075" cy="4673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5pt;margin-top:275.85pt;width:107.2pt;height:36.7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5005</wp:posOffset>
                </wp:positionH>
                <wp:positionV relativeFrom="paragraph">
                  <wp:posOffset>4132580</wp:posOffset>
                </wp:positionV>
                <wp:extent cx="1362075" cy="46736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325.4pt;width:107.2pt;height:36.7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4673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36.7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6675</wp:posOffset>
                </wp:positionH>
                <wp:positionV relativeFrom="paragraph">
                  <wp:posOffset>4132580</wp:posOffset>
                </wp:positionV>
                <wp:extent cx="1362075" cy="4673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5pt;margin-top:325.4pt;width:107.2pt;height:36.7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6535</wp:posOffset>
                </wp:positionH>
                <wp:positionV relativeFrom="paragraph">
                  <wp:posOffset>2233295</wp:posOffset>
                </wp:positionV>
                <wp:extent cx="1276985" cy="553085"/>
                <wp:effectExtent l="762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529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05pt;margin-top:175.85pt;width:100.5pt;height:43.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4020</wp:posOffset>
                </wp:positionH>
                <wp:positionV relativeFrom="paragraph">
                  <wp:posOffset>3395345</wp:posOffset>
                </wp:positionV>
                <wp:extent cx="1884045" cy="135826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3582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267.35pt;width:148.3pt;height:106.9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1615</wp:posOffset>
                </wp:positionH>
                <wp:positionV relativeFrom="paragraph">
                  <wp:posOffset>485775</wp:posOffset>
                </wp:positionV>
                <wp:extent cx="2597785" cy="2862580"/>
                <wp:effectExtent l="72390" t="7620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2597760" cy="2862720"/>
                        </a:xfrm>
                        <a:custGeom>
                          <a:avLst/>
                          <a:gdLst>
                            <a:gd name="textAreaLeft" fmla="*/ 197280 w 1472760"/>
                            <a:gd name="textAreaRight" fmla="*/ 1275480 w 1472760"/>
                            <a:gd name="textAreaTop" fmla="*/ 348120 h 1622880"/>
                            <a:gd name="textAreaBottom" fmla="*/ 1099080 h 162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4pt;margin-top:38.2pt;width:204.5pt;height:225.35pt;mso-wrap-style:none;v-text-anchor:middle;rotation:3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5745</wp:posOffset>
                </wp:positionH>
                <wp:positionV relativeFrom="paragraph">
                  <wp:posOffset>516255</wp:posOffset>
                </wp:positionV>
                <wp:extent cx="3209290" cy="3852545"/>
                <wp:effectExtent l="90805" t="92710" r="196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3209400" cy="3852720"/>
                        </a:xfrm>
                        <a:custGeom>
                          <a:avLst/>
                          <a:gdLst>
                            <a:gd name="textAreaLeft" fmla="*/ 243720 w 1819440"/>
                            <a:gd name="textAreaRight" fmla="*/ 1575720 w 1819440"/>
                            <a:gd name="textAreaTop" fmla="*/ 468720 h 2184120"/>
                            <a:gd name="textAreaBottom" fmla="*/ 1478880 h 218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3pt;margin-top:40.6pt;width:252.65pt;height:303.3pt;mso-wrap-style:none;v-text-anchor:middle;rotation:3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55590</wp:posOffset>
                </wp:positionH>
                <wp:positionV relativeFrom="paragraph">
                  <wp:posOffset>390525</wp:posOffset>
                </wp:positionV>
                <wp:extent cx="1793875" cy="2239010"/>
                <wp:effectExtent l="57785" t="53975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1793880" cy="2238840"/>
                        </a:xfrm>
                        <a:custGeom>
                          <a:avLst/>
                          <a:gdLst>
                            <a:gd name="textAreaLeft" fmla="*/ 136080 w 1017000"/>
                            <a:gd name="textAreaRight" fmla="*/ 880920 w 1017000"/>
                            <a:gd name="textAreaTop" fmla="*/ 272520 h 1269360"/>
                            <a:gd name="textAreaBottom" fmla="*/ 859680 h 12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pt;margin-top:30.7pt;width:141.2pt;height:176.25pt;mso-wrap-style:none;v-text-anchor:middle;rotation:3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56860</wp:posOffset>
                </wp:positionH>
                <wp:positionV relativeFrom="paragraph">
                  <wp:posOffset>379730</wp:posOffset>
                </wp:positionV>
                <wp:extent cx="1465580" cy="1525270"/>
                <wp:effectExtent l="44450" t="45720" r="101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1465560" cy="1525320"/>
                        </a:xfrm>
                        <a:custGeom>
                          <a:avLst/>
                          <a:gdLst>
                            <a:gd name="textAreaLeft" fmla="*/ 111240 w 830880"/>
                            <a:gd name="textAreaRight" fmla="*/ 719640 w 830880"/>
                            <a:gd name="textAreaTop" fmla="*/ 185400 h 864720"/>
                            <a:gd name="textAreaBottom" fmla="*/ 585720 h 86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5pt;margin-top:29.9pt;width:115.35pt;height:120.05pt;mso-wrap-style:none;v-text-anchor:middle;rotation:3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6225</wp:posOffset>
                </wp:positionH>
                <wp:positionV relativeFrom="paragraph">
                  <wp:posOffset>371475</wp:posOffset>
                </wp:positionV>
                <wp:extent cx="1231900" cy="934085"/>
                <wp:effectExtent l="36830" t="39370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1231920" cy="934200"/>
                        </a:xfrm>
                        <a:custGeom>
                          <a:avLst/>
                          <a:gdLst>
                            <a:gd name="textAreaLeft" fmla="*/ 93600 w 698400"/>
                            <a:gd name="textAreaRight" fmla="*/ 604800 w 698400"/>
                            <a:gd name="textAreaTop" fmla="*/ 113760 h 529560"/>
                            <a:gd name="textAreaBottom" fmla="*/ 358560 h 52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pt;margin-top:29.25pt;width:96.95pt;height:73.5pt;mso-wrap-style:none;v-text-anchor:middle;rotation:3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2">
                <wp:simplePos x="0" y="0"/>
                <wp:positionH relativeFrom="column">
                  <wp:posOffset>238125</wp:posOffset>
                </wp:positionH>
                <wp:positionV relativeFrom="paragraph">
                  <wp:posOffset>499745</wp:posOffset>
                </wp:positionV>
                <wp:extent cx="2713355" cy="5175885"/>
                <wp:effectExtent l="0" t="0" r="1492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400">
                          <a:off x="0" y="0"/>
                          <a:ext cx="2713320" cy="5175720"/>
                        </a:xfrm>
                        <a:custGeom>
                          <a:avLst/>
                          <a:gdLst>
                            <a:gd name="textAreaLeft" fmla="*/ 205920 w 1538280"/>
                            <a:gd name="textAreaRight" fmla="*/ 1332360 w 1538280"/>
                            <a:gd name="textAreaTop" fmla="*/ 630000 h 2934360"/>
                            <a:gd name="textAreaBottom" fmla="*/ 1986840 h 293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65pt;margin-top:39.3pt;width:213.6pt;height:407.5pt;flip:x;mso-wrap-style:none;v-text-anchor:middle;rotation:357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0030</wp:posOffset>
                </wp:positionH>
                <wp:positionV relativeFrom="paragraph">
                  <wp:posOffset>516255</wp:posOffset>
                </wp:positionV>
                <wp:extent cx="3802380" cy="5135245"/>
                <wp:effectExtent l="116840" t="108585" r="247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3802320" cy="5135400"/>
                        </a:xfrm>
                        <a:custGeom>
                          <a:avLst/>
                          <a:gdLst>
                            <a:gd name="textAreaLeft" fmla="*/ 288720 w 2155680"/>
                            <a:gd name="textAreaRight" fmla="*/ 1866960 w 2155680"/>
                            <a:gd name="textAreaTop" fmla="*/ 624960 h 2911320"/>
                            <a:gd name="textAreaBottom" fmla="*/ 1971360 h 29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9pt;margin-top:40.65pt;width:299.35pt;height:404.3pt;mso-wrap-style:none;v-text-anchor:middle;rotation:3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5855</wp:posOffset>
                </wp:positionH>
                <wp:positionV relativeFrom="paragraph">
                  <wp:posOffset>267335</wp:posOffset>
                </wp:positionV>
                <wp:extent cx="2922270" cy="3549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88.65pt;margin-top:21.05pt;width:230.05pt;height:27.9pt;mso-wrap-style:none;v-text-anchor:middle" type="_x0000_t22">
                <v:imagedata r:id="rId3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55">
                <wp:simplePos x="0" y="0"/>
                <wp:positionH relativeFrom="column">
                  <wp:posOffset>1571625</wp:posOffset>
                </wp:positionH>
                <wp:positionV relativeFrom="paragraph">
                  <wp:posOffset>-660400</wp:posOffset>
                </wp:positionV>
                <wp:extent cx="442595" cy="2482215"/>
                <wp:effectExtent l="0" t="20955" r="14605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40400">
                          <a:off x="0" y="0"/>
                          <a:ext cx="442440" cy="2482200"/>
                        </a:xfrm>
                        <a:custGeom>
                          <a:avLst/>
                          <a:gdLst>
                            <a:gd name="textAreaLeft" fmla="*/ 33480 w 250920"/>
                            <a:gd name="textAreaRight" fmla="*/ 217440 w 250920"/>
                            <a:gd name="textAreaTop" fmla="*/ 263520 h 1407240"/>
                            <a:gd name="textAreaBottom" fmla="*/ 991440 h 140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098" stAng="-5400000" swAng="5400000"/>
                              <a:lnTo>
                                <a:pt x="21600" y="11166"/>
                              </a:lnTo>
                              <a:arcTo wR="21600" hR="8098" stAng="0" swAng="2780602"/>
                              <a:lnTo>
                                <a:pt x="7275" y="21127"/>
                              </a:lnTo>
                              <a:lnTo>
                                <a:pt x="0" y="17729"/>
                              </a:lnTo>
                              <a:lnTo>
                                <a:pt x="7275" y="13385"/>
                              </a:lnTo>
                              <a:lnTo>
                                <a:pt x="7275" y="15722"/>
                              </a:lnTo>
                              <a:arcTo wR="21600" hR="8098" stAng="2780602" swAng="-2532388"/>
                              <a:lnTo>
                                <a:pt x="21209" y="9632"/>
                              </a:lnTo>
                              <a:arcTo wR="21600" hR="8098" stAng="-248214" swAng="-515178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098" stAng="-5400000" swAng="5400000"/>
                              <a:lnTo>
                                <a:pt x="21600" y="11166"/>
                              </a:lnTo>
                              <a:arcTo wR="21600" hR="8098" stAng="0" swAng="-248214"/>
                              <a:lnTo>
                                <a:pt x="21209" y="9632"/>
                              </a:lnTo>
                              <a:arcTo wR="21600" hR="8098" stAng="-248214" swAng="-5151786"/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75pt;margin-top:-51.95pt;width:34.8pt;height:195.4pt;flip:x;mso-wrap-style:none;v-text-anchor:middle;rotation:273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1370965" cy="35496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1.05pt;width:107.9pt;height:27.9pt;mso-wrap-style:none;v-text-anchor:middle" type="_x0000_t22">
                <v:imagedata r:id="rId37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4665</wp:posOffset>
                </wp:positionH>
                <wp:positionV relativeFrom="paragraph">
                  <wp:posOffset>490855</wp:posOffset>
                </wp:positionV>
                <wp:extent cx="1379855" cy="4083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408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38.65pt;width:108.6pt;height:32.1pt;mso-wrap-style:none;v-text-anchor:middle" type="_x0000_t22">
                <v:imagedata r:id="rId39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2450</wp:posOffset>
                </wp:positionH>
                <wp:positionV relativeFrom="paragraph">
                  <wp:posOffset>3102610</wp:posOffset>
                </wp:positionV>
                <wp:extent cx="3862070" cy="292735"/>
                <wp:effectExtent l="5080" t="6350" r="323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292680"/>
                        </a:xfrm>
                        <a:custGeom>
                          <a:avLst/>
                          <a:gdLst>
                            <a:gd name="textAreaLeft" fmla="*/ 342000 w 2189520"/>
                            <a:gd name="textAreaRight" fmla="*/ 1915920 w 2189520"/>
                            <a:gd name="textAreaTop" fmla="*/ 41400 h 165960"/>
                            <a:gd name="textAreaBottom" fmla="*/ 12456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3.5pt;margin-top:244.3pt;width:304.05pt;height:23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2450</wp:posOffset>
                </wp:positionH>
                <wp:positionV relativeFrom="paragraph">
                  <wp:posOffset>2493645</wp:posOffset>
                </wp:positionV>
                <wp:extent cx="3013710" cy="292735"/>
                <wp:effectExtent l="5080" t="6985" r="260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292680"/>
                        </a:xfrm>
                        <a:custGeom>
                          <a:avLst/>
                          <a:gdLst>
                            <a:gd name="textAreaLeft" fmla="*/ 266760 w 1708560"/>
                            <a:gd name="textAreaRight" fmla="*/ 1495080 w 1708560"/>
                            <a:gd name="textAreaTop" fmla="*/ 41400 h 165960"/>
                            <a:gd name="textAreaBottom" fmla="*/ 12456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.5pt;margin-top:196.35pt;width:237.25pt;height:23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2450</wp:posOffset>
                </wp:positionH>
                <wp:positionV relativeFrom="paragraph">
                  <wp:posOffset>1699260</wp:posOffset>
                </wp:positionV>
                <wp:extent cx="2553970" cy="292735"/>
                <wp:effectExtent l="5080" t="6985" r="2222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292680"/>
                        </a:xfrm>
                        <a:custGeom>
                          <a:avLst/>
                          <a:gdLst>
                            <a:gd name="textAreaLeft" fmla="*/ 226080 w 1447920"/>
                            <a:gd name="textAreaRight" fmla="*/ 1267200 w 1447920"/>
                            <a:gd name="textAreaTop" fmla="*/ 41400 h 165960"/>
                            <a:gd name="textAreaBottom" fmla="*/ 12456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.5pt;margin-top:133.8pt;width:201.05pt;height:23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735</wp:posOffset>
                </wp:positionH>
                <wp:positionV relativeFrom="paragraph">
                  <wp:posOffset>2786380</wp:posOffset>
                </wp:positionV>
                <wp:extent cx="4793615" cy="222885"/>
                <wp:effectExtent l="1270" t="635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760" cy="222840"/>
                        </a:xfrm>
                        <a:prstGeom prst="leftArrow">
                          <a:avLst>
                            <a:gd name="adj1" fmla="val 50000"/>
                            <a:gd name="adj2" fmla="val 537803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33.05pt;margin-top:219.4pt;width:377.4pt;height:17.5pt;mso-wrap-style:none;v-text-anchor:middle" type="_x0000_t66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160</wp:posOffset>
                </wp:positionH>
                <wp:positionV relativeFrom="paragraph">
                  <wp:posOffset>2045335</wp:posOffset>
                </wp:positionV>
                <wp:extent cx="412750" cy="27051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61.0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240</wp:posOffset>
                </wp:positionH>
                <wp:positionV relativeFrom="paragraph">
                  <wp:posOffset>1659890</wp:posOffset>
                </wp:positionV>
                <wp:extent cx="360680" cy="25590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0.7pt;mso-position-vertical-relative:text;margin-left:2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2233295</wp:posOffset>
                </wp:positionV>
                <wp:extent cx="360680" cy="35115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75.8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5515</wp:posOffset>
                </wp:positionH>
                <wp:positionV relativeFrom="paragraph">
                  <wp:posOffset>2233295</wp:posOffset>
                </wp:positionV>
                <wp:extent cx="360680" cy="35115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75.8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6875</wp:posOffset>
                </wp:positionH>
                <wp:positionV relativeFrom="paragraph">
                  <wp:posOffset>2315845</wp:posOffset>
                </wp:positionV>
                <wp:extent cx="370205" cy="28067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2.1pt;mso-wrap-distance-left:9.05pt;mso-wrap-distance-right:9.05pt;mso-wrap-distance-top:0pt;mso-wrap-distance-bottom:0pt;margin-top:182.3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291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935</wp:posOffset>
                </wp:positionH>
                <wp:positionV relativeFrom="paragraph">
                  <wp:posOffset>1192530</wp:posOffset>
                </wp:positionV>
                <wp:extent cx="448945" cy="2540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9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5125</wp:posOffset>
                </wp:positionH>
                <wp:positionV relativeFrom="paragraph">
                  <wp:posOffset>1313815</wp:posOffset>
                </wp:positionV>
                <wp:extent cx="434975" cy="23177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103.45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6160</wp:posOffset>
                </wp:positionH>
                <wp:positionV relativeFrom="paragraph">
                  <wp:posOffset>1313815</wp:posOffset>
                </wp:positionV>
                <wp:extent cx="365760" cy="2540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103.45pt;mso-position-vertical-relative:text;margin-left:5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4946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4520</wp:posOffset>
                </wp:positionH>
                <wp:positionV relativeFrom="paragraph">
                  <wp:posOffset>2207260</wp:posOffset>
                </wp:positionV>
                <wp:extent cx="360680" cy="37719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73.8pt;mso-position-vertical-relative:text;margin-left:5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21040</wp:posOffset>
                </wp:positionH>
                <wp:positionV relativeFrom="paragraph">
                  <wp:posOffset>899160</wp:posOffset>
                </wp:positionV>
                <wp:extent cx="731520" cy="54737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70.8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</wp:posOffset>
                </wp:positionH>
                <wp:positionV relativeFrom="paragraph">
                  <wp:posOffset>1053465</wp:posOffset>
                </wp:positionV>
                <wp:extent cx="854075" cy="64579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82.9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4255</wp:posOffset>
                </wp:positionH>
                <wp:positionV relativeFrom="paragraph">
                  <wp:posOffset>485775</wp:posOffset>
                </wp:positionV>
                <wp:extent cx="365760" cy="31686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4.95pt;mso-wrap-distance-left:9.05pt;mso-wrap-distance-right:9.05pt;mso-wrap-distance-top:0pt;mso-wrap-distance-bottom:0pt;margin-top:38.25pt;mso-position-vertical-relative:text;margin-left:2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5855</wp:posOffset>
                </wp:positionH>
                <wp:positionV relativeFrom="paragraph">
                  <wp:posOffset>3620135</wp:posOffset>
                </wp:positionV>
                <wp:extent cx="734695" cy="35052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7.6pt;mso-wrap-distance-left:9.05pt;mso-wrap-distance-right:9.05pt;mso-wrap-distance-top:0pt;mso-wrap-distance-bottom:0pt;margin-top:285.0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12:00Z</dcterms:created>
  <dc:creator>Николаенко</dc:creator>
  <dc:description/>
  <dc:language>en-US</dc:language>
  <cp:lastModifiedBy>Николаенко</cp:lastModifiedBy>
  <dcterms:modified xsi:type="dcterms:W3CDTF">1999-01-03T08:12:00Z</dcterms:modified>
  <cp:revision>2</cp:revision>
  <dc:subject/>
  <dc:title/>
</cp:coreProperties>
</file>